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37559656"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227617383"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