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33D (DESKTOP)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8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:    STEVE CARDIASME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LPINE II 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32-BIT MODE PREVIEW SCREEN SUPPORT FOR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ALPINE NEW MO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1280x1024x256 60Hz SUPPORT IN MONTYPE TABLE,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NOTE THAT 1280x1024x16 IS ALWAYS SET @ 87i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ONE MINOR CHANGE TO THE HELP FILE, TAKING OUT P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VIDEO MODES HELP THAT REFERS TO PRESSING A 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USED IN THIS VERSION &amp;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