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re 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ark     THIS IS A REMAR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ark     Remarks are left as is and ar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ark     the writer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 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10          * set the normal left indent at colum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70          * set the right  margin at column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f             * justify by space fill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'         FORMAT (Text Output Processor)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'                                                      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           * space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2           * center the next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tex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4          * set a temporary indent 4 columns to the right of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a text processing system.  It is invok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&lt;infile name&gt; &lt;out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accept text with imbedded commands from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-file&gt; and send the processed text to &lt;output-file&gt;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CP/M disk files however if the output fil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: LST: or CON: then the output is sent to the Lis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ter), or the Console device (crt)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nvo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MYLETTER 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accepts several commands to permit control of mar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, indentation, centering, underlining, and to simp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text.  In addition it allows both a header titl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page and a footer title at the bottom of each page.  The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 4         * NOTE * the plus sign is spaced from the number 4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consists of 3 characters in the leftmost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most cases) an optional parameter.  Parameters 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header and footer titles and numbers i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er and footer strings, leading space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ccurrences of # are replaced in the out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urrent page number.  If the first non space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a header or footer string is " or '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, this is a means to allow leading spaces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spaces after the " or '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parameters can be in one of two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solute number sets the associated to that number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legal range, to its limit.  A signed (+ or -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arameter to its current value + or -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is allows setting for example a paragraph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to be inset from the normal indent without being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where the current inde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e is "fill" i.e.  fit as many word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ne to fill out the line width, however any input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which start with space or tab maintain that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leading space.  In any case these lines with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cause a "break" i.e. they cause the following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on a new line.  Several commands also cause a brea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defined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categories the lines referred to in 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lining are input lines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a single word to be underlined, for instanc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on a separate input line.  Likewise, to avoid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unt lines, centering and underlining may be made cont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number of lines to something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4000 until it is wished to disable them again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pecifing 0 will cause an immediate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program does not recognize the tab character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9), therefore, use the PIP program to expand ta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ext before running it through FORMAT. 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abs to every eighth column in the file OLDLTR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 NEWLRT=OLDLTR[T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EWLRT is now ready to be processed by FORMAT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since you have the source code to the Pasc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you could also incorporate the ability to ha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abs as it read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ark 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defin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             * justif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  Function                    Default       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    --------                    -------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p n      begin page numbered n       n = +1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r        cause a line break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e n      center the next n lines     n = 1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fi        enable line filling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f        justify by space filling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f        justify off 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fo s      set footer title to s       empty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he s      set header title to s       empty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 n      indent n spaces from        n = 0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i n      set temporary indent to n   n = 0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rm n      set right margin to n       n = 60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s n      set line spacing to n       n = 1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l n      set page length to n lines  n = 66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p n      space n lines               n = 1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ul n      underline the next n lines  n = 1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works only for printers which can back up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ne char positi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k</w:t>
      </w:r>
    </w:p>
    <w:p>
      <w:pPr>
        <w:pStyle w:val="PreformattedText"/>
        <w:bidi w:val="0"/>
        <w:spacing w:before="0" w:after="0"/>
        <w:jc w:val="left"/>
        <w:rPr/>
      </w:pPr>
      <w:r>
        <w:rPr/>
        <w:t>#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