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[-p] [-I] [-o [dev1 dev2 ...]] [-i] [-f] [-r] [-R#] [-tx] [-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-e] [-b] [-n] [-h] [-d] [-c] corefile swapfile [-u unix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     Print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</w:t>
        <w:tab/>
        <w:t>When printing any open file information, do no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athnames, just the inode number, and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#</w:t>
        <w:tab/>
        <w:t>Repeat status every # seconds. Absence of #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inuous iterations, non-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      Full: Print proc status, Pipes, Open files on all dev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      Print Root procs, I.E. UID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</w:t>
        <w:tab/>
        <w:t>Print BIG command names, I.E. Upto 51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</w:t>
        <w:tab/>
        <w:t>Print Informatory header (Time date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      Print status only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</w:t>
        <w:tab/>
        <w:t>Print signal dispostion for pr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 = being privately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= being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= Norm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      When printing open files on /, do not print t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      Print disk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      Print only "In-core" processes, (Flag &amp; 1) =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      Print Work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</w:t>
        <w:tab/>
        <w:t>Print long proces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      Take next arg as core file.  If an additional arg appear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taken to be a file containing the swapspace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u</w:t>
        <w:tab/>
        <w:t>Argument following is taken as the place to get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 for the given core/swa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x     Print info only for procs on tty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      Print open files on all devices.  If arguments follow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-' characters first), files open on these devic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printed. So, to get all open files, except on rm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t -o rm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more, an optional first argument of a login name or uid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 for this person only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t john      or     stt 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int info for users 'john' (UID=47) 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