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6 Augu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� i� th� softwar� w� discusse� wit� th� additio� o� som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� domai� stuf� tha� yo� ma� alread� hav� (o� hav� somethin� better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thoug� yo� hav� MIT� wit� th� MODE� protocol� � though� yo� migh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� i� m� cop� o� MODEM74� wit� relate� files�  Sinc� � don`� hav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fo� th� TP� yet� � canno� vouc� fo� thei� reliability� althoug� the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� u� an� presen� th� appearanc� o� working�  I'l� b� intereste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ee� somewha� self-consciou� havin� m� nam� appea� 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�  Pleas� don'� le� an� copie� ge� awa� fro� yo� wit� m� nam� st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If you find a way to delete 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� pu� Unifor� o� th� CP/M2.� dis� becaus� � haven'� bee� abl� t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orkin� unde� th� 3.� versio� eve� usin� GENCOM.CO� wit� PREFIX.RS� o� 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� i� work� fin� settin� B-driv� t� anothe� forma� the� PIPin� file� 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� th� A-driv� wit� 2.� syste� track� the� PIPin� agai� ont� � 3.� disk-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o� work� bu� functional�  Al� th� othe� publi� domai� softwar� see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on both CP/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� includin� copie� o� som� page� ou� o� th� brie� documen� tha� m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� som� o� th� idiosyncrasies o� th� system�  � can'� thin� o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� t� rela� now�  I'� sur� I'l� hav� question� fo� yo� a� th� bug� appe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� it'� goo� t� hav� mor� tha� m� feebl� brai� a� wor� o� simila� track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