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</w:t>
        <w:t>.HEADING</w:t>
        <w:t>SDL MANUAL 7/14/78</w:t>
        <w:t>.CENTER</w:t>
        <w:t>S O F T W A R E   D E V E L O P M E N T    L A N G U A G E</w:t>
        <w:t>.CENTER</w:t>
        <w:t>INTRODUCTION</w:t>
        <w:t>^^SDL (^SOFTWARE ^DYNAMIC'S SOFTWARE DEVELOPMENT LANGUAGE) IS A MACHINE</w:t>
        <w:t>INDEPENDENT PROGRAMMING LANGUAGE USED TO DEVELOP SYSTEM PROGRAMS (^^BASIC</w:t>
        <w:t>INTERPRETERS, OPERATING SYSTEMS, UTILITIES) AND/OR APPLICATION PROGRAMS</w:t>
        <w:t>(PROCESS CONTROL, ETC.).</w:t>
        <w:t>PROGRAMS COMPRISED ENTIRELY OF ^^SDL MODULES CAN BE TRANSPORTED</w:t>
        <w:t>WITHOUT CHANGE TO OTHER SYSTEMS WHICH SUPPORT ^^SDL.</w:t>
        <w:t>^^SDL ALLOWS THE PROGRAMMER TO DEFINE HIS PROBLEMS USING SUBROUTINES</w:t>
        <w:t>AND FUNCTIONS, TO INVENT NEW DATA TYPES AS REQUIRED, AND TO CONFIGURE</w:t>
        <w:t>HIS PROGRAMS VIA A SOPHISTICATED MACRO FACILITY.</w:t>
        <w:t>^THE ^^SDL COMPILER OPERATES ON A WIDE VARIETY OF MICRO AND MINI COMPUTERS.</w:t>
        <w:t>^IT PERFORMS EXTENSIVE (MACHINE INDEPENDENT) PROGRAM OPTIMIZATIONS (SUCH</w:t>
        <w:t>AS CONSTANT PROPOGATION, CODE SHARING, REDUNDANT EXPRESSION ELIMINATION,</w:t>
        <w:t>ETC.) AND, IN THE PROCESS OF GENERATING MACHINE CODE, EXTENSIVE MACHINE</w:t>
        <w:t>DEPENDENT OPTIMIZATION (PEEPHOLE, REGISTER ALLOCATION, ETC.).</w:t>
        <w:t>^THE OUTPUT OF THE COMPILER IS LINKABLE ASSEMBLY CODE COMPATIBLE WITH</w:t>
        <w:t>THE POWERFUL ^^SD ^LINK ^EDITOR.  ^^SDL MODULES CAN BE COMBINED WITH</w:t>
        <w:t>OTHER ^^SDL MODULES OR ASSEMBLY LANGUAGE MODULES SO THAT VERY COMPLEX</w:t>
        <w:t>SYSTEMS CAN BE BUILT, WHILE RETAINING THE MODULARITY REQUIRED FOR</w:t>
        <w:t>EFFECTIVE PROGRAM MAINTENANCE.</w:t>
        <w:t>.PAGE</w:t>
        <w:t>.CENTER</w:t>
        <w:t>LANGUAGE PHILOSOPHY</w:t>
        <w:t>^^SDL WAS DESIGNED WITH THE FOLLOWING GOALS IN MIND:</w:t>
        <w:t>.LMARGIN 10</w:t>
        <w:t>1) ^MACHINE INDEPENDENCE</w:t>
        <w:t>.BREAK</w:t>
        <w:t>2) ^UNIFORM REFERENCE</w:t>
        <w:t>.BREAK</w:t>
        <w:t>3) ^REPLACEMENT OF ASSEMBLER AS PRIMARY TOOL OF PROGRAMMER</w:t>
        <w:t>.BREAK</w:t>
        <w:t>4) ^EXTENSIVE DATA TYPES/OPERATORS</w:t>
        <w:t>.BREAK</w:t>
        <w:t>5) ^MODULARITY</w:t>
        <w:t>.BREAK</w:t>
        <w:t>6) ^MAINTAINABILITY</w:t>
        <w:t>.BREAK</w:t>
        <w:t>7) ^HIGH PERFORMANCE</w:t>
        <w:t>.BREAK</w:t>
        <w:t>8) ^PROGRAM VERIFICATION (DEBUGGING)</w:t>
        <w:t>^TO MEET THE GOAL OF MACHINE INDEPENDENCE, ^^SDL DOES NOT ALLOW USE OF</w:t>
        <w:t xml:space="preserve">ANY MACHINE SPECIFIC OPERATION OR CHARACTERISTICS.  ^ALL DATA IS </w:t>
        <w:t xml:space="preserve">DECLARED ACCORDING TO ITS CONTENTS SO THAT ERRONEOUS DECISIONS </w:t>
        <w:t>CONCERNING PRECISION OF DATA (SUCH AS "INTEGER" BEING "16 BITS") ARE</w:t>
        <w:t>AVOIDED.  ^THE PROGRAMMER CANNOT WRITE EMBEDDED MACHINE CODE OR REFER</w:t>
        <w:t>TO MACHINE REGISTERS IN AN ^^SDL PROGRAM (BUT HE CAN CALL AN ASSEMBLY</w:t>
        <w:t>LANGUAGE PROCEDURE WHICH DOES THESE THINGS).  ^FURTHERMORE,</w:t>
        <w:t xml:space="preserve">TRANSPORTABILITY BETWEEN COMPILERS IS GUARANTEED BECAUSE THE SEMANTICS OF THE </w:t>
        <w:t>TRANSLATION ARE ALL WELL DEFINED IN TERMS OF CERTAIN BASE PRIMITIVES.</w:t>
        <w:t>^THE ENTIRE ^^SDL LANGUAGE IS BUILT ONLY ON THESE PRIMITIVES. ^CODE IS</w:t>
        <w:t>TRANSPORTABLE ONLY AT THE SOURCE LEVEL, NOT THE RELOCATABLE OR BINARY</w:t>
        <w:t>LEVEL.</w:t>
        <w:t>^THE ^^SDL SOURCE LANGUAGE SEMANTICS ARE  DEFINED BY A MACHINE-</w:t>
        <w:t>INDEPENDENT MACRO EXPANSION OF THE SOURCE INTO WELL-DEFINED PRIMITIVES.</w:t>
        <w:t>^THIS GIVES THE USER ASSURANCE THAT HE UNDERSTANDS WHAT IS OCCURRING.</w:t>
        <w:t>"^UNIFORM REFERENCE" REFERS TO THE ABILITY OF THE PROGRAMMER TO WRITE</w:t>
        <w:t>CODE LOGICALLY WITHOUT REGARD TO THE STORAGE MEDIUM FOR DATA. ^AS AN</w:t>
        <w:t>EXAMPLE,  CONSIDER A DEBUGGED PROGRAM TO SORT A VECTOR OF INTEGERS.</w:t>
        <w:t>^IF ONE DISCOVERS LATER THAT HE HAS TOO MANY INTEGERS TO STORE IN</w:t>
        <w:t>MEMORY, HE WOULD LIKE TO SIMPLY MOVE THEM ALL TO A DRUM AND HAVE THE</w:t>
        <w:t>PROGRAM WORK WITHOUT ANY CHANGES TO THE CODE,  ^^SDL PROVIDES A</w:t>
        <w:t>MECHANISM FOR THIS THROUGH THE DATA TYPE DECLARATION, WHERE THE ACCESS</w:t>
        <w:t>PROCEDURES AND OPERATIONS ON THE DATA TYPE ARE DECLARED. ^ONE NEED</w:t>
        <w:t>MERELY REDEFINE THE ACCESS PROCEDURES TO OBTAIN/STORE THE INTEGERS</w:t>
        <w:t>IN THE VECTOR TO/FROM THE DRUM TO OBTAIN THE DESIRED EFFECT.</w:t>
        <w:t>^FURTHERMORE, SINCE DATA REFERENCES HAVE THE SAME SYNTAX AS FUNCTION</w:t>
        <w:t>INVOCATION, AND DATA ASSIGNMENT IS DEFINED AS A SUBROUTINE CALL, NO</w:t>
        <w:t>CHANGE TO THE BODY OF THE CODE IS REQUIRED.</w:t>
        <w:t>^REPLACING AN ASSEMBLER AS A PROGRAMMING TOOL REQUIRES A LANGUAGE TO</w:t>
        <w:t>PROVIDE THE SAME FACILITIES AS AN ASSEMBLER.  ^THE PRIMARY FACILITIES</w:t>
        <w:t>OBTAINED THROUGH USE OF AN ASSEMBLER ARE: EFFICIENT CODE, CONSTRUCTION</w:t>
        <w:t>OF ARBITRARY DATA STRUCTURES, AND MACROS.  ^^SDL, BEING AN OPTIMIZING</w:t>
        <w:t>COMPILER, PROVIDES EFFICIENT CODE WITHOUT ALL THE PROGRAMMING WORK</w:t>
        <w:t>REQUIRED BY AN ASSEMBLY LANGUAGE CODE.  ^FURTHER, THE PROGRAMMER CAN</w:t>
        <w:t>USE THE ^^ASSERT STATEMENT TO AID THE COMPILER'S EFFICIENT CODE</w:t>
        <w:t>GENERATION. ^DATA STRUCTURING IS PROVIDED BY THE POWERFUL DATA TYPE</w:t>
        <w:t>EXTENSION FACILITIES BUILT INTO ^^SDL.   ^FINALLY, ^^SDL SUPPORTS MACRO</w:t>
        <w:t>PROCESSING TO AID PROGRAM GENERATION.</w:t>
        <w:t>^THE (DATA) MODULE CONCEPT OF ^^SDL PROVIDES THE PRIMARY MEANS OF</w:t>
        <w:t>EXTENDING DATA TYPES AND CREATING NEW OPERATORS IN ^^SDL. ^EACH DATA</w:t>
        <w:t>MODULE DEFINES A NEW DATA TYPE (COMPOSED OF THOSE WHICH ARE ALREADY</w:t>
        <w:t>DEFINED, EITHER BY THE LANGUAGE BASE OR BY THE OTHER DATA MODULES),</w:t>
        <w:t>THE PROCEDURES FOR ACCESSING AND STORING THE CONTENTS OF VARIABLES</w:t>
        <w:t>DEFINED TO BE OF THAT TYPE, AND OPERATORS ALLOWED ON THE DATA TYPES</w:t>
        <w:t>(INCLUDING THE TYPE OF THE RESULT OF THE OPERATORS).</w:t>
        <w:t>^MODULARITY IS PROVIDED BY THE ABILITY OF ^^SDL TO COMPILE PROGRAM MODULES</w:t>
        <w:t>AS INDEPENDENT UNITS. ^THE ^SOFTWARE ^DYNAMICS ^LINKAGE ^EDITOR LINKS  THE</w:t>
        <w:t>INDEPENDENTLY COMPILED MODULES (AND ANY OTHERS DESIRED) TOGETHER, CHECKING</w:t>
        <w:t>FOR TYPE CONFLICTS, MISSING MODULES, ETC.</w:t>
        <w:t>^^SDL REQUIRES THE PROGRAMMER TO DECLARE HIS VARIABLES, DATA, AND MODULES.</w:t>
        <w:t>^LONG NAMES ALLOW HIM TO GIVE MEANINGFUL NAMES TO OBJECTS HE MUST DEAL</w:t>
        <w:t>WITH.  ^SEPARATION OF CODE FROM DATA ACCESS PROCEDURES ALLOWS IMPROVEMENTS</w:t>
        <w:t>WITHOUT DISTURBING THE CODE. ^POWERFUL CONTROL CONSTRUCTS ALLOW THE</w:t>
        <w:t>ORIGINAL PROGRAMMER TO WRITE SIMPLE (AND, THEREFORE, EASIER TO UNDERSTAND)</w:t>
        <w:t>CODE. ^ALL OF THESE FACTORS CONTRIBUTE TO THE MAINTAINABILITY OF PROGRAMS.</w:t>
        <w:t>^HIGH PERFORMANCE PROGRAMS ARE OBTAINED THROUGH THE OPTIMIZING PART OF THE</w:t>
        <w:t xml:space="preserve">^^SDL COMPILER, AND FINE TUNING OF DATA STRUCTURE ACCESS PROCEDURES. </w:t>
        <w:t>IF A PARTICULAR (EXTENDED) DATA TYPE SEES A LOT OF USE, SOME EXTRA WORK</w:t>
        <w:t>INVESTED IN THE ACCESS/OPERATOR PROCEDURES FOR THAT TYPE CAN PAY OFF</w:t>
        <w:t>SIGNIFICANTLY IN TERMS OF EXECUTION PERFORMANCE.</w:t>
        <w:t>^^SDL AIDS PROGRAM VERIFICATION AND DEBUGGING IN SEVERAL WAYS: THE ^^ASSERT</w:t>
        <w:t>STATEMENT, DEFINITION OF "VALID" PROGRAMS, AND CODING EASE. THE ^^ASSERT</w:t>
        <w:t>STATEMENT ALLOWS THE PROGRAMMER TO MAKE STATEMENTS ABOUT THE STATE OF THE</w:t>
        <w:t>PROGRAM AT ANY POINT (USING ANY OF THE ^^SDL FACILITIES).</w:t>
        <w:t>IN DEBUG MODE, EACH ^^ASSERT</w:t>
        <w:t>STATEMENT IS TESTED FOR VALIDITY. IF INVALID, A MESSAGE IS PRINTED AND</w:t>
        <w:t>CONTROL IS PASSED TO A DEBUGGER. VALID ^^SDL PROGRAMS ARE DEFINED TO BE</w:t>
        <w:t>THOSE IN WHICH THE SYNTAX IS CORRECT, TYPES MATCH PROPERLY, AND ERRORS</w:t>
        <w:t>SUCH AS OVERFLOW EITHER CANNOT OCCUR OR ARE SPECIFICALLY TESTED FOR BY</w:t>
        <w:t>THE PROGRAMMER. THE ABUNDANCE OF INFORMATION PROVIDED BY THE PROGRAMMER TO</w:t>
        <w:t>THE COMPILER ALLOWS THE COMPILER TO DIAGNOSE MANY OF THESE CONDITIONS BEFORE</w:t>
        <w:t>EXECUTION TIME. FINALLY, SINCE THE PROGRAMMER CAN CREATE HIS OWN DATA TYPES</w:t>
        <w:t>AND OPERATORS, HE CAN EXPRESS HIS PROBLEM IN A RELATIVELY NATURAL WAY,</w:t>
        <w:t>THEREBY COMMITTING FEWER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INTEGER VALUES</w:t>
        <w:t>INTEGERS ARE USED FOR COUNTING PURPOSES. THEY ARE REPRESENTED BY INTEGER</w:t>
        <w:t>CONSTANTS, WHICH ARE SIGNED NUMBERS EXPRESSED WHOLLY BY DECIMAL DIGITS, OR</w:t>
        <w:t>A RADIX-ORIENTED NOTATION WHOSE PARTS ARE AS FOLLOWS:</w:t>
        <w:t>.CENTER</w:t>
        <w:t>d:n</w:t>
        <w:t>"D" IS A DECIMAL VALUE FOR THE RADIX WITH WHICH TO INTERPRET THE NUMBER STRING</w:t>
        <w:t>"N". VALID DIGITS IN "N" ARE 0-9, ^A-^Z, WHERE ^A REPRESENTS "10", ^B = "11",</w:t>
        <w:t>ETC... ^Z="35". A DIGIT IN THE RADIX NOTATION MAY NOT EXCEED OR EQUAL THE VALUE</w:t>
        <w:t>OF THE RADIX. HEXADECIMAL INTEGERS ARE REPRESENTED EITHER BY 16:N OR SIMPLY,</w:t>
        <w:t>:N. EXAMPLES OF INTEGER CONSTANTS:</w:t>
        <w:t>.IMAGE 2</w:t>
        <w:t xml:space="preserve">          0          1          9          274          002</w:t>
        <w:t xml:space="preserve">         -7        8:772       :6F      -13:CBA    27:M2B</w:t>
        <w:t>SPECIAL INTEGER CONSTANTS: ^^INTEGER$MINIMUM, ^^INTEGER$MAXIMUM</w:t>
        <w:t>^^SDL DIRECTLY SUPPORTS CERTAIN OPERATIONS ON INTEGERS. UNLIKE MOST</w:t>
        <w:t>LANGUAGES, ONE CANNOT GENERALLY CAUSE OVERFLOW OR UNDERFLOW;</w:t>
        <w:t>^^SDL ALWAYS GENERATES CODE TO DEAL WITH THE WORST POSSIBLE CASE</w:t>
        <w:t>(THIS CAN BE OVERRIDDEN BY ^^ASSERT STATEMENTS). OVER/UNDERFLOW</w:t>
        <w:t>CANNOT THEN OCCUR UNTIL AN ASSIGNMENT HAS BEEN PERFORMED INTO A</w:t>
        <w:t>VARIABLE WHICH CANNOT HOLD THE SIZE RESULT COMPUTED.</w:t>
        <w:t>.PAGE</w:t>
        <w:t>.CENTER</w:t>
        <w:t>OPERATIONS ON INTEGERS</w:t>
        <w:t>^^SDL ALLOWS ONLY THE FOLLOWING OPERATIONS ON INTEGERS:</w:t>
        <w:t>.IMAGE 43</w:t>
        <w:t>a + b     Add two integer values. The range of the</w:t>
        <w:t xml:space="preserve">          result is:</w:t>
        <w:t xml:space="preserve">                    lowerbound (a) + lowerbound (b)..</w:t>
        <w:t xml:space="preserve">                    upperbound (a) + upperbound (b).</w:t>
        <w:t>a - b     Subtract the integer value b from the integer</w:t>
        <w:t xml:space="preserve">          value a. The range of the result is:</w:t>
        <w:t xml:space="preserve">                    lowerbound (a) - upperbound (b)..</w:t>
        <w:t xml:space="preserve">                    upperbound (a) - lowerbound (b).</w:t>
        <w:t>a * b     Compute the product of integers a and b. The</w:t>
        <w:t xml:space="preserve">          range of the result is:</w:t>
        <w:t xml:space="preserve">          MINIMUM:  lowerbound (a) * lowerbound (b),</w:t>
        <w:t xml:space="preserve">                    lowerbound (a) * upperbound (b),</w:t>
        <w:t xml:space="preserve">                    upperbound (a) * lowerbound (b),</w:t>
        <w:t xml:space="preserve">                    upperbound (a) * upperbound (b).</w:t>
        <w:t xml:space="preserve">          MAXIMUM:  lowerbound (a) * lowerbound (b),</w:t>
        <w:t xml:space="preserve">                    lowerbound (a) * upperbound (b),</w:t>
        <w:t xml:space="preserve">                    upperbound (a) * lowerbound (b),</w:t>
        <w:t xml:space="preserve">                    upperbound (a) * upperbound (b).</w:t>
        <w:t>a / b     Integer quotient of a/b, defined as:</w:t>
        <w:t xml:space="preserve">          a/b give m such that m*a+r=b,r&gt;=0.</w:t>
        <w:t xml:space="preserve">          The range of the result is:</w:t>
        <w:t xml:space="preserve">          MINIMUM:  lowerbound (a) / lowerbound (b),</w:t>
        <w:t xml:space="preserve">                    lowerbound (a) / upperbound (b),</w:t>
        <w:t xml:space="preserve">                    upperbound (a) / lowerbound (b),</w:t>
        <w:t xml:space="preserve">                    upperbound (a) / upperbound (b).</w:t>
        <w:t xml:space="preserve">          MAXIMUM:  lowerbound (a) / lowerbound (b),</w:t>
        <w:t xml:space="preserve">                    lowerbound (a) / upperbound (b),</w:t>
        <w:t xml:space="preserve">                    upperbound (a) / lowerbound (b),</w:t>
        <w:t xml:space="preserve">                    upperbound (a) / upperbound (b).</w:t>
        <w:t>a MOD b   The remainder r, after division of a/b, as</w:t>
        <w:t xml:space="preserve">          defined above. The range of the result is:</w:t>
        <w:t xml:space="preserve">               0..MAX(ABS(lowerbound(b)),ABS(upperbound(b)))</w:t>
        <w:t>ABS b     Takes absolute value of b. The size of the result is:</w:t>
        <w:t xml:space="preserve">               0..MAX(ABS(lowerbound(b)),ABS(upperbound(b)))</w:t>
        <w:t>-b        Take negative of b. The range of the result is:</w:t>
        <w:t xml:space="preserve">                    -upperbound (b)..-lowerbound (b).</w:t>
        <w:t>.IMAGE 16</w:t>
        <w:t>Relationals</w:t>
        <w:tab/>
        <w:tab/>
        <w:t>Returns boolean corresponding to</w:t>
        <w:tab/>
        <w:tab/>
        <w:tab/>
        <w:t>truth value of relational.</w:t>
        <w:tab/>
        <w:t>a &lt; b</w:t>
        <w:tab/>
        <w:tab/>
        <w:t>less than</w:t>
        <w:tab/>
        <w:t>a &lt;= b</w:t>
        <w:tab/>
        <w:tab/>
        <w:t>less or equal</w:t>
        <w:tab/>
        <w:t>a = b</w:t>
        <w:tab/>
        <w:tab/>
        <w:t>equal</w:t>
        <w:tab/>
        <w:t>a &gt; b</w:t>
        <w:tab/>
        <w:tab/>
        <w:t>greater than</w:t>
        <w:tab/>
        <w:t>a &gt;= b</w:t>
        <w:tab/>
        <w:tab/>
        <w:t>greater or equal</w:t>
        <w:tab/>
        <w:t>a IN range</w:t>
        <w:tab/>
        <w:t>Same as lowerbound (range) &lt;=a AND</w:t>
        <w:tab/>
        <w:tab/>
        <w:tab/>
        <w:t>a&lt;= upperbound (range).</w:t>
        <w:t>.PAGE</w:t>
        <w:t>.CENTER</w:t>
        <w:t>CHARACTER VALUES</w:t>
        <w:t>THE CHARACTER IS THE UNIT OF STRING REPRESENTATIONS, AND REPRESENTS A SINGLE</w:t>
        <w:t>LETTER, DIGIT, OR PUNCTUATION MARK. A CHARACTER MAY BE EXPRESSED BY ITSELF, OR</w:t>
        <w:t>IN A GROUP OF CHARACTERS (WHICH IS TECHNICALLY A VECTOR OF CHARACTERS) BY</w:t>
        <w:t>ENCLOSING THE DESIRED CHARACTER(S) IN QUOTATION MARKS (" OR ' ). A QUOTATION MARK</w:t>
        <w:t>WITHIN THE STRING IS REPRESENTED BY TWO ADJACENT QUOTATION MARKS.</w:t>
        <w:t>THE CHARACTERS ALLOWED ARE ALL THOSE PRINTING CHARACTERS THAT ARE</w:t>
        <w:t>APPROPRIATE FOR</w:t>
        <w:t>THE LOCAL INSTALLATION (NORMALLY, ^^ASCII). NON-PRINTING CHARACTERS MUST</w:t>
        <w:t>BE REPRESENTED BY USE OF A CONVERSION.</w:t>
        <w:t>EXAMPLES OF CHARACTER CONSTANTS:</w:t>
        <w:t>.IMAGE 1</w:t>
        <w:t xml:space="preserve"> "A"  ;  'HELLO'  ;  'He said, "It''s dead!"'  ;  "%?@V...??2".</w:t>
        <w:t>.PAGE</w:t>
        <w:t>.CENTER</w:t>
        <w:t>OPERATIONS ON CHARACTER VALUES</w:t>
        <w:t>^^SDL ONLY ALLOWS SINGLE CHARACTER VALUES TO BE COPIED</w:t>
        <w:t>AND/OR COMPARED FOR EQUALITY.</w:t>
        <w:t>COMPARISONS FOR EQUALITY ARE BASED ON WHETHER THE PRINTED RESULT WOULD BE THE</w:t>
        <w:t>SAME OR NOT. COMPARISONS FOR LESS OR GREATER THAN CAN ONLY BE PERFORMED BY</w:t>
        <w:t>CONVERTING THE DESIRED CHARACTERS TO AN INTEGER AND COMPARING THE INTEGERS.</w:t>
        <w:t>(^THIS DEPENDS ON THE COLLATING SEQUENCE OF THE LOCAL CHARACTER SET; I.E.,</w:t>
        <w:t>FOR ^^ASCII, "0" &lt; "^A", BUT NOT FOR ^^EBCDIC.)</w:t>
        <w:t>.IMAGE 4</w:t>
        <w:t>a = b     Equal          Produces a boolean TRUE if</w:t>
        <w:t xml:space="preserve">                         character a = character b</w:t>
        <w:t>a &lt;&gt; b    not equal      Produces a boolean FALSE if</w:t>
        <w:t xml:space="preserve">                         character a = character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BOOLEAN VALUES</w:t>
        <w:t>A ^BOOLEAN ^VALUE IS THE VALUE ^^TRUE OR ^^FALSE. IT IS USED IN ^^IF-THEN AND</w:t>
        <w:t>^^WHILE/UNTIL STATEMENTS TO SELECT A PARTICULAR PATH OF EXECUTION. THE ONLY</w:t>
        <w:t>ALLOWABLE CONSTANTS ARE THE KEYWORDS ^^TRUE OR ^^FALSE.</w:t>
        <w:t>.CENTER</w:t>
        <w:t>OPERATIONS ON BOOLEANS</w:t>
        <w:t>BOOLEANS MAY BE COPIED OR INTERROGATED BY CONDITIONAL STATEMENTS:</w:t>
        <w:t>.IMAGE 7</w:t>
        <w:t>a XOR b          a exclusive or'ed with b</w:t>
        <w:t>a -&gt; b           a implies b</w:t>
        <w:t>a AND b          Branching AND</w:t>
        <w:t>a OR b           OR</w:t>
        <w:t>NOT b            NOT TRUE gives FALSE; NOT FALSE gives TRUE</w:t>
        <w:t>RELATIONALS      General Boole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STATES</w:t>
        <w:t>STATES ARE OBJECTS WHICH DESCRIBE INDEPENDENT PHASES OF EXISTENCE. EACH STATE</w:t>
        <w:t>OF EXISTENCE HAS AN ARBITRARY NAME, CALLED THE STATE NAME. STATE NAMES ARE</w:t>
        <w:t>SIMPLY IDENTIFIERS MENTIONED IN A STATEMENT SPECIFYING A LIST OF STATES</w:t>
        <w:t>POSSIBLE FOR A VARIABLE. A STATE CONSTANT IS SIMPLY A STATE NAME. EXAMPLES:</w:t>
        <w:t>^^BLUE, ^^RUNNING, ^^BUSY, ^^TR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MACROS</w:t>
        <w:t>^^SDL SUPPORTS A POWERFUL MACRO FACILITY TO AID</w:t>
        <w:t>PROGRAM GENERATION. FURTHERMORE, THE MACRO CONCEPT</w:t>
        <w:t>IS FUNDAMENTAL TO THE IMPLEMENTATION OF EXTENDED</w:t>
        <w:t>TYPES.</w:t>
        <w:t>THE MACROS REQUIRE 0 OR MORE TYPED ARGUMENTS AND CAN BE</w:t>
        <w:t>FULLY NESTED. CONDITIONAL MACRO INVOCATION ALLOWS</w:t>
        <w:t>RECURSIVE AND CONDITIONAL COMPILATION FACILITIES.</w:t>
        <w:t>A MACRO IS COMPOSED OF A FORM AND A BODY. THE</w:t>
        <w:t>FORM SPECIFIES THE SYNTAX, ARGUMENTS, AND ARGUMENT</w:t>
        <w:t>TYPES APPROPRIATE FOR THE MACRO. THE BODY SPECIFIES</w:t>
        <w:t>THE TEXT WHICH IS SUBSTITUTED FOR THE FORM WHEN IT IS</w:t>
        <w:t>FOUND IN THE PROGRAM.</w:t>
        <w:t>THE FORM CONTAINS THE MACRO NAME, A LIST OF MACRO ARGUMENT NAMES, AND THE</w:t>
        <w:t>TYPES OF THE ARGUMENTS REQUIRED. THE FORM IS WRITTEN IDENTICALLY WITH THE</w:t>
        <w:t>HEADER OF A FUNCTION INVOCATION IF THE MACRO GENERATES A VALUE, OR</w:t>
        <w:t>IDENTICALLY TO A SUBROUTINE HEADER IF IT DOES NOT GENERATE A VALUE,</w:t>
        <w:t>PRECEDED BY THE WORDS ^^INLINE ^^MACRO.</w:t>
        <w:t>THE ARGUMENT NAME/TYPE LIST SPECIFIES THE ORDER AND TYPE OF MACRO</w:t>
        <w:t>ARGUMENTS. A SPECIAL TYPE, ^^ANY:, IS ONLY LEGAL IN MACRO ARGUMENT</w:t>
        <w:t>DEFINITION LISTS.</w:t>
        <w:t>THE TEXT BODY OF THE MACRO IS ALL CHARACTER TEXT FOLLOWING THE ; ON THE</w:t>
        <w:t xml:space="preserve">MACRO HEADER UP TO, BUT ^^NOT INCLUDING, THE </w:t>
        <w:t>;</w:t>
        <w:t>^^END;</w:t>
        <w:t>.LOWER</w:t>
        <w:t>SEQUENCE WHICH CLOSES THE MACRO. THE TEXT BODY MUST BE WELL FORMED (I.E.,</w:t>
        <w:t>MATCHED PARENTHESES, ENOUGH ^^ENDS, ETC.) OR THE MACRO IS ILLEGAL.</w:t>
        <w:t>CONDITIONAL COMPILATION IS OBTAINED BY USE OF A CODE-OPTIMIZED ^^IF</w:t>
        <w:t xml:space="preserve">STATEMENT. IF ^^SDL ENCOUNTERS </w:t>
        <w:t>.IMAGE 3</w:t>
        <w:t xml:space="preserve">            IF BOOLEAN THEN</w:t>
        <w:t xml:space="preserve">                       ELSE</w:t>
        <w:t>.LOWER</w:t>
        <w:t>AND THE BOOLEAN IS EVALUABLE AT COMPILE TIME, THE COMPLEMENTARY ^^THEN OR</w:t>
        <w:t>^^ELSE CLAUSE WILL BE DROPPED, WHICHEVER IS APPROPRIATE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ENTER</w:t>
        <w:t>VARIABLE</w:t>
        <w:t>AN ^^SDL VARIABLE IS A NAMED ENTITY WHICH CONTAINS A VALUE OF A PARTICULAR</w:t>
        <w:t xml:space="preserve">TYPE. THE TYPE OF A VARIABLE MAY BE ONE OF THE PRIMITIVE ^^SDL TYPES </w:t>
        <w:t>(INTEGER, CHARACTER, ETC.), A USER DECLARED TYPE, OR A STRUCTURE COMPOSED</w:t>
        <w:t>OF PRIMITIVE OR DECLARED TYPES.</w:t>
        <w:t xml:space="preserve">EACH ^^SDL VARIABLE IS ALLOCATED A CERTAIN KIND OF STORAGE WHEN IT IS </w:t>
        <w:t>DECLARED. VARIABLES DECLARED TO BE ^^OWN ARE ALLOCATED STATICALLY AND</w:t>
        <w:t>EXIST FOR THE LIFETIME OF THE DECLARING SUBROUTINE, INCLUDING ACROSS</w:t>
        <w:t>SUBROUTINE INVOCATIONS. ALL OTHER VARIABLES ARE IMPLICITLY ^^LOCAL TO</w:t>
        <w:t>THE CURRENT INVOCATION OF THE SUBROUTINE.</w:t>
        <w:t>ACCESS TO AN ^^SDL VARIABLE IS LIMITED TO THOSE SCOPES NESTED WITHIN THE</w:t>
        <w:t xml:space="preserve">MODULE DECLARING THE VARIABLE, UNLESS THE VARIABLE IS DECLARED AS </w:t>
        <w:t>^E^X^P^O^R^TED OR ^I^M^P^O^R^TED. AN ^E^X^P^O^R^TED VARIABLE IS ALLOCATED</w:t>
        <w:t xml:space="preserve">AS AN ^^OWN VARIABLE, BUT THE NAME IS ALSO MADE AVAILABLE TO A LINK </w:t>
        <w:t>EDITOR FOR USE BY ANOTHER MODULE. AN ^I^M^P^O^R^TED VARIABLE IS ONE WHOSE</w:t>
        <w:t>STORAGE IS ALLOCATED AS AN ^E^X^P^O^R^TED VARIABLE IN ANOTHER MODULE. USE</w:t>
        <w:t>OF ^^EXPORT AND ^^IMPORT ALLOW THE PROGRAMMER TO DEFINE VARIABLE STORAGE</w:t>
        <w:t>IN ONE MODULE AND ACCESS IT IN ANOTHER.</w:t>
        <w:t>DYNAMIC ALLOCATION OF VARIABLES CAN BE IMPLEMENTED BY THE CREATION OF AN</w:t>
        <w:t>OPEN TYPE FOR THOSE VARIABLES, AND USE OF A ^^POINTER ^^TO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VARIABLE DECLARATIONS</w:t>
        <w:t>^^SDL REQUIRES EACH VARIABLE USED BY THE PROGRAMMER TO BE EXPLICITLY</w:t>
        <w:t>DECLARED. EACH DECLARATION DESCRIBES ONLY ONE VARIABLE. THE GENERAL FORM</w:t>
        <w:t>OF A VARIABLE DECLARATION IS:</w:t>
        <w:t>.IMAGE 5</w:t>
        <w:t xml:space="preserve">     [OWN         ]</w:t>
        <w:t xml:space="preserve">     [EXPORTED {c}]   {[a]}    {[r]}</w:t>
        <w:t xml:space="preserve">     [IMPORTED {c}] t { a } :v       {:= initial value};</w:t>
        <w:t xml:space="preserve">     [LOCAL       ]   {(a)}    {(r)}</w:t>
        <w:t xml:space="preserve">     [CONSTANT    ]</w:t>
        <w:t>.LOWER</w:t>
        <w:t>c = CONSTANT</w:t>
        <w:t>.BREAK</w:t>
        <w:t>t = type</w:t>
        <w:t>.BREAK</w:t>
        <w:t>a = allocation parameters</w:t>
        <w:t>.BREAK</w:t>
        <w:t>v = varname</w:t>
        <w:t>.BREAK</w:t>
        <w:t>r = reference parameters</w:t>
        <w:t>THE KEYWORDS ^^OWN, ^^EXPORTED, ^^IMPORTED, ^^LOCAL, AND</w:t>
        <w:t>^^CONSTANT DESCRIBE THE STORAGE CLASS AND SCOPE OF THE VARIABLE.</w:t>
        <w:t>THE TYPE TELLS ^^SDL WHAT KIND OF VARIABLE THIS IS, AND WHAT OPERATIONS</w:t>
        <w:t>ARE ALLOWED ON IT. THE ALLOCATION PARAMETERS ALLOW ^^SDL TO ALLOCATE THE</w:t>
        <w:t>PROPER AMOUNT OF SPACE FOR THE VARIABLE.</w:t>
        <w:t>THE VARNAME IS THE NAME THAT THE PROGRAMMER USES TO REFERENCE THE VARIABLE</w:t>
        <w:t>THROUGHOUT HIS PROGRAM.</w:t>
        <w:t xml:space="preserve">THE PARAMETERS, FOR A SIMPLE TYPE SUCH AS ^^BOOLEAN, ^^INTEGER, </w:t>
        <w:t>^^CHARACTER, ^^POINTER, ^^SET, ^^STATE, OR A REFERENCE PARAMETERLESS TYPE</w:t>
        <w:t>ARE USED TO SPECIFIY THE LOWER AND UPPER BOUNDS OF THE VECTOR SO DECLARED</w:t>
        <w:t>(^USE OF THE PARAMETERS CONSTITUTES AN IMPLICIT VECTOR DECLARATION).</w:t>
        <w:t>FOR A PARAMETERIZED TYPE, THE VALUES SPECIFIED ARE PASSED TO THE TYPE,</w:t>
        <w:t>WHICH DETERMINES THE STRUCTURE AND CONTENT OF THE VARIABLE.</w:t>
        <w:t>THE INITIAL VALUE CAN ONLY BE USED WITH A VARIABLE WHOSE STORAGE ALLOCATION</w:t>
        <w:t>IS ^^OWN OR ^^EXPORTED, AND IS USED TO EFFECT A COMPILE TIME ASSIGNMENT OF</w:t>
        <w:t>THE VARIABLE. THIS IS USEFUL FOR ZEROING AN EVENT COUNTER, ETC. THE INITIAL</w:t>
        <w:t>VALUE MAY BE A CHARACTER STRING OR A LIST OF VALUES</w:t>
        <w:t>IF A VECTOR OR STRUCTURE IS BEING INITIALIZED. MORE</w:t>
        <w:t>SOPHISTICATED VERSIONS OF ^^SDL ALLOW ARBITRARY</w:t>
        <w:t>EXPRESSIONS IN THE INITIAL LIST, PROVIDED THAT THEY CAN BE</w:t>
        <w:t>EVALUATED AT COMPILE-TIME.</w:t>
        <w:t>(^A ^MULTICS STYLE COMPILER WOULD EVEN ALLOW FUNCTION INVOCATION</w:t>
        <w:t>IN AN INITIAL VALUE LIST</w:t>
        <w:t>TO OBTAIN THE REQUIRED VALUE.)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ENTER</w:t>
        <w:t>STORAGE CLASSES</w:t>
        <w:t>^^OWN ^STORAGE</w:t>
        <w:t>^^OWN STORAGE CAUSES A VARIABLE TO BE ALLOCATED</w:t>
        <w:t>AT A FIXED PLACE IN THE ADDRESS</w:t>
        <w:t>SPACE OF THE COMPUTER; THE EXISTENCE OF THE VARIABLE IS UNAFFECTED BY THE</w:t>
        <w:t>INVOCATION OR EXIT OF THE DECLARING (SUB)ROUTINE.</w:t>
        <w:t>^^CONSTANT</w:t>
        <w:t>A ^^CONSTANT VARIABLE IS ONE WHOSE VALUE IS FIXED</w:t>
        <w:t>AT COMPILE (AND LINK-EDIT)</w:t>
        <w:t>TIME; CONSEQUENTLY, NO STORAGE IS EXPLICITLY ALLOCATED BY THE COMPILER</w:t>
        <w:t>(ALTHOUGH SOME COMPILERS MAY ALLOCATE ^^OWN SPACE EXPLICITLY FOR THE</w:t>
        <w:t>CONSTANT). A ^^CONSTANT VARIABLE MUST HAVE AN INITIALIZING VALUE.</w:t>
        <w:t>^^LOCAL</w:t>
        <w:t>^^LOCAL STORAGE IS STORAGE SPACE ALLOCATED FOR EACH INCARNATION OF THE (SUB)</w:t>
        <w:t xml:space="preserve">ROUTINE DECLARING THE VARIABLE. IF TWO INCARNATIONS OF A ROUTINE ARE </w:t>
        <w:t>CURRENTLY ACTIVE, THEN TWO VERSIONS OF THE VARIABLE CURRENTLY EXIST, ONE FOR</w:t>
        <w:t>EACH INCARNATION OF THE ROUTINE.</w:t>
        <w:t>^^EXPORTED</w:t>
        <w:t>^^EXPORTED STORAGE IS REALLY ^^OWN STORAGE; THE NAME AND SUBSTRUCTURES</w:t>
        <w:t>WITHIN THE DECLARED VARIABLE ARE MADE AVAILABLE TO THE LINK EDITOR FOR</w:t>
        <w:t>EXTERNAL REFERENCES.</w:t>
        <w:t>^^EXPORTED ^^CONSTANT</w:t>
        <w:t>A VARIABLE WHOSE PROPERTIES ARE THOSE OF A CONSTANT, AND WHOSE NAME AND</w:t>
        <w:t>SUBSTRUCTURES ARE MADE AVAILABLE TO THE LINK EDITOR AS AN ^^EXPORTED</w:t>
        <w:t>VARIABLE. (^SOME COMPILERS MAY ACTUALLY ALLOCATE ^^OWN STORAGE IN WHICH</w:t>
        <w:t>TO STORE THE CONSTANT.)</w:t>
        <w:t>^^IMPORTED ^^CONSTANT</w:t>
        <w:t>A VARIABLE WHOSE VALUE IS IMPORTED AT LINE-EDIT TIME. NO INITIALIZING</w:t>
        <w:t>VALUE MAY BE SPECIFIED; NO STORAGE IS ALLOCATED. DECLARING A VARIABLE</w:t>
        <w:t>AS AN ^^IMPORTED ^^CONSTANT WHEN THE VARIABLE IS ACTUALLY DECLARED AS</w:t>
        <w:t>AN ^^EXPORTED VARIABLE IS ILLEGAL. STRUCTURES AND PARAMETERS ON THE</w:t>
        <w:t>VARIABLE ALLOCATION MUST MATCH.</w:t>
        <w:t>^^IMPORTED</w:t>
        <w:t>A VARIABLE WHOSE STORAGE WAS ALLOCATED BY ANOTHER ROUTINE AS ^^EXPORTED</w:t>
        <w:t>AND WHOSE NAME IS AVAILABLE VIA THE LINK EDITOR. NO INITIALIZING VALUE MAY BE</w:t>
        <w:t>SPECIFIED AND NO STORAGE IS ALLOCATED. DECLARING A VARIABLE TO BE</w:t>
        <w:t>^^IMPORTED IS ILLEGAL IF THE ORIGINATING DEFINITION IS ^^EXPORTED</w:t>
        <w:t>^^CONSTANT. STRUCTURES AND PARAMETERS ON THE VARIABLE ALLOCATION MUST</w:t>
        <w:t>MATCH THAT OF THE ^^EXPORTED VARIABLE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IMAGE 28</w:t>
        <w:t>Examples:</w:t>
        <w:t>LOCAL INTEGER 0..100: COUNTER:=0;</w:t>
        <w:t>OWN INTEGER -32768..32767: SIXTEENBITWORD [0..1023];</w:t>
        <w:t>EXPORTED CHARACTER: ERROR$MESSAGE :="WHAT?";</w:t>
        <w:t>IMPORTED POINTER TO INTEGER -32768..32767: ADDRESS;</w:t>
        <w:t>OWN STATE (READY, WAITING, RUNNING): TASKCONDITION[1..2]:=WAITING, READY;</w:t>
        <w:t>LOCAL STATE (9, 12, 22): PARSESTATE;</w:t>
        <w:t>IMPORTED SET (YELLOW, BLUE, RED): PAINTMIXTURE;</w:t>
        <w:t>EXPORTED SET 0..42 : FOLLOW LIST [-1..99];</w:t>
        <w:t>OWN STRUCTURE: CURRENT$EMPLOYEE ;</w:t>
        <w:t xml:space="preserve">          CHARACTER: NAME[50]:= "JOE SMITH"</w:t>
        <w:t xml:space="preserve">          BCD FLOAT: SALARY</w:t>
        <w:t xml:space="preserve">          POINTER TO REGULAR$EMPLOYEE</w:t>
        <w:t>END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ENTER</w:t>
        <w:t>INTEGER DECLARATIONS</w:t>
        <w:t>EACH INTEGER DECLARATION MUST SPECIFY THE ALLOWABLE RANGE OF VALUES TAKEN</w:t>
        <w:t xml:space="preserve">ON BY THAT INTEGER VARIABLE. A PROGRAM IS ILLEGAL IF ANY ASSIGNMENT </w:t>
        <w:t>STATEMENT CAN ASSIGN A VALUE TO THAT INTEGER VARIABLE WHICH IS OUTSIDE THE</w:t>
        <w:t>DECLARED RANGE. THE RANGE MUST SPECIFY A LOWER AND UPPER BOUND IN THAT</w:t>
        <w:t>ORDER. EACH INTEGER DECLARED IS ACTUALLY DECLARED AS A STRUCTURE CONTAINING TWO</w:t>
        <w:t>COMPONENTS: THE INTEGER VARIABLE ITSELF (WHOSE STORAGE EXISTS ONLY AT</w:t>
        <w:t>RUNTIME) AND A ^^CONSTANT COMPONENT OF TYPE ^^RANGE, WITH SUBCOMPONENTS OF</w:t>
        <w:t>TYPE ^^INTEGER ^^INTEGER$MINIMUM..INTEGER$MAXIMUM. THE SUBCOMPONENTS ARE</w:t>
        <w:t>CALLED ^^LOWER$BOUND AND ^^UPPER$BOUND, RESPECTIVELY. THESE VALUES ARE</w:t>
        <w:t>AVAILABLE AT COMPILE-TIME ONLY.</w:t>
        <w:t>IF VARIABLE ^Q IS DECLARED AS:</w:t>
        <w:tab/>
        <w:t xml:space="preserve"> INTEGER 9..26 : Q := 17</w:t>
        <w:t>.LOWER</w:t>
        <w:t>THEN THE COMPILE-TIME COMPONENTS OF ^Q ARE DEFINED AS FOLLOWS:</w:t>
        <w:t>.IMAGE 4</w:t>
        <w:t xml:space="preserve">     Q.RANGE.LOWER$BOUND     HAS THE VALUE 9</w:t>
        <w:t xml:space="preserve">     Q.RANGE.UPPER$BOUND     HAS THE VALUE 26</w:t>
        <w:t xml:space="preserve">     Q.INITIAL$VALUE         HAS THE VALUE 17 (ILLEGAL IF Q</w:t>
        <w:t xml:space="preserve">                             WAS NOT INITIALIZED!)</w:t>
        <w:t>.PAGE</w:t>
        <w:t>.CENTER</w:t>
        <w:t>STRUCTURE DECLARATIONS</w:t>
        <w:t>THERE ARE MANY CIRCUMSTANCES IN WHICH A COMPOUND DATA STRUCTURE IS REQUIRED;</w:t>
        <w:t>I.E., WHEN A LOGICAL GROUP OF INFORMATION NEEDS TO BE PASSED FROM ONE</w:t>
        <w:t>ROUTINE TO ANOTHER, PASSING A POINTER TO THE ENTIRE GROUP IS MORE CONVENIENT</w:t>
        <w:t>THAN PASSING ALL THE COMPONENTS.</w:t>
        <w:t>^^SDL ADDRESSES THIS PROBLEM WITH THE ^^STRUCTURE DECLARATION. THE FORM IS:</w:t>
        <w:t>.IMAGE 6</w:t>
        <w:t>[OWN     ]                  {(bounds)} {:=initial value};</w:t>
        <w:t>[LOCAL   ] STRUCTURE : name {[bounds]}</w:t>
        <w:t>[IMPORTED]</w:t>
        <w:t>[EXPORTED]</w:t>
        <w:t xml:space="preserve">                       substructure declarations;</w:t>
        <w:t xml:space="preserve">           END;</w:t>
        <w:t>THE STORAGE CLASS AND ACCESSIBILITY ARE SPECIFIED FIRST, AS USUAL. THE NAME</w:t>
        <w:t>IS THE NAME OF THE STRUCTURE BEING DECLARED. THE OPTIONAL BOUNDS SPECIFY THAT</w:t>
        <w:t>A VECTOR OF DATA ITEMS IS TO BE CREATED, AND THE LOWER AND UPPER SUBSCRIPTS</w:t>
        <w:t>ALLOWED FOR THOSE BOUNDS. THE INITIAL VALUE LIST ALLOWS THE STRUCTURE TO BE</w:t>
        <w:t>INITIALIZED BEFORE EXECUTION, AND IS ALLOWED ONLY IF ^^OWN OR ^^EXPORTED IS</w:t>
        <w:t>SPECIFIED.</w:t>
        <w:t>THE SUBSTRUCTURE DECLARATIONS ARE A SEQUENCE OF VARIABLE DECLARATIONS (INCLUDING</w:t>
        <w:t>USER DEFINED DATA TYPES AND OTHER ^^STRUCTURES), WITHOUT THE</w:t>
        <w:t>STORAGE/ACCESSIBILITY SPECIFICATION</w:t>
        <w:t>(^THIS IS INHERITED FROM THE FIRST PART OF THE</w:t>
        <w:t>STRUCTURE DECLARATION.) ^IF A SUBSTRUCTURE DECLARATION HAS AN INITIAL VALUE,</w:t>
        <w:t>THE SUBSTRUCTURE IS SET TO THAT VALUE BEFORE THE ^^STRUCTURE INITIALIZATION</w:t>
        <w:t>IS APPLIED. NOTE THAT THE "VARIABLE NAMES" IN THE SUBSTRUCTURE DECLARATIONS</w:t>
        <w:t>ARE REALLY COMPONENT NAMES AND NOT VARIABLES BY THEMSELVES.</w:t>
        <w:t>THE WORD ^^END SIGNIFIES THE END OF THE ^^STRUCTURE DECLARATION AND IS</w:t>
        <w:t>REQUIRED.</w:t>
        <w:t>AN ^^IF OR ^^CASE SUBSTRUCTURE CAN BE USED TO DESIGNATE OPTIONAL COMPONENTS</w:t>
        <w:t>IN A STRUCTURE; HOWEVER, THE BOOLEAN PART OF ^^IF OR ^^CASE MANY NOT DEPEND</w:t>
        <w:t>ON A PART OF THE STRUCTURE LEXICALLY PAST THE ^^IF. THE ^^ELSE CLAUSE IS</w:t>
        <w:t>OPTIONAL; BOTH CLAUSES ACCEPT ONLY A SINGLE DECLA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^EXAMPLES</w:t>
        <w:t>.IMAGE 39</w:t>
        <w:t>OWN STRUCTURE:  PIVOTPOINT;</w:t>
        <w:t xml:space="preserve">      ROWINDEX OF ARRAY: I;</w:t>
        <w:t xml:space="preserve">      COLINDEX OF ARRAY: J;</w:t>
        <w:t xml:space="preserve">      INDEX OF COLUMN: K;</w:t>
        <w:t xml:space="preserve">      END;</w:t>
        <w:t>Note that ROWINDEX is the name of open type which is</w:t>
        <w:t>referent arg to data type array.</w:t>
        <w:t>EXPORTED STRUCTURE: EMPLOYEE [100]:= ("JOHN SMITH", 3),</w:t>
        <w:t xml:space="preserve">                                     ("MARY JONES", 0);</w:t>
        <w:t xml:space="preserve">         CHARACTER: NAME [10]:= "          "</w:t>
        <w:t xml:space="preserve">         INTEGER 0..20: NUMBEROF DEPENDENTS := 0</w:t>
        <w:t>END;</w:t>
        <w:t>LOCAL STRUCTURE: FAMILY</w:t>
        <w:t xml:space="preserve">         PERSON: FATHER</w:t>
        <w:t xml:space="preserve">         PERSON: MOTHER</w:t>
        <w:t xml:space="preserve">  INTEGER 0..20: NCHILDREN</w:t>
        <w:t xml:space="preserve">         PERSON: CHILD[NCHILDREN]</w:t>
        <w:t>END;</w:t>
        <w:t>IMPORTED STRUCTURE: Q</w:t>
        <w:t xml:space="preserve">         SET OF (        ) : S</w:t>
        <w:t xml:space="preserve">         STRUCTURE: B</w:t>
        <w:t xml:space="preserve">                   INTEGER 0..2 : TERNARY$DIGIT</w:t>
        <w:t xml:space="preserve">                   BOOLEAN: POSITIVE:=TRUE</w:t>
        <w:t xml:space="preserve">         END</w:t>
        <w:t>END;</w:t>
        <w:t>IMPORTED STRUCTURE: MACHINE$INSTRUCTION</w:t>
        <w:t xml:space="preserve">         INTEGER 0..256: OPCODE</w:t>
        <w:t xml:space="preserve">         POINTER TO INTEGER 0..65535: ADDRESS</w:t>
        <w:t>END;</w:t>
        <w:t>IMPORTED STRUCTURE: BASIC$NUM</w:t>
        <w:t xml:space="preserve">         INTEGER 0..256: EXPONENT</w:t>
        <w:t>************ NEEDS MORE 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POINTER TO DECLARATIONS</w:t>
        <w:t>FOR INFORMATION SHARING PURPOSES, THE CONCEPT OF ^^POINTER IS VERY USEFUL.</w:t>
        <w:t>^^SDL ALLOWS VARIABLES/PARAMETERS TO BE DECLARED AS ^^POINTER</w:t>
        <w:t>^^TO A CLASS OF</w:t>
        <w:t>COMPATIBLE OBJECTS, I.E., ^^POINTER ^^TO ^^INTEGER 9..26.</w:t>
        <w:t>A ^^POINTER ^^TO MAY POINT TO ONLY ONE KIND OF OBJECT (WHICH MAY BE A ^^TYPE</w:t>
        <w:t>CONTAINING A STRUCTURAL CASE). IT MAY POINT TO ANOTHER ^^POINTER ^^TO, BUT THE</w:t>
        <w:t>ENTIRE CHAIN OF POINTERS MUST BE SPECIFIED ALONG WITH WHAT THE RESULTANT DATA</w:t>
        <w:t>TYPE IS (THAT IS, YOU MAY NOT SPECIFY THAT ^P IS JUST A ^^POINTER ^^TO A</w:t>
        <w:t>^^POINTER). RECURSIVE DEFINITION OF THE TARGET OBJECT CAN BE EXTREMELY USEFUL</w:t>
        <w:t>HERE.</w:t>
        <w:t>THE POINTED TO OBJECT MAY BE A (PARAMETERIZED) TYPE NAME (WITH PARAMETERS</w:t>
        <w:t>SPECIFIED IF PARAMETERIZED), A LIST OF SPECIFIC VARIABLE NAMES (WITH</w:t>
        <w:t xml:space="preserve">PARAMETERS REQUIRED TO MAKE THE TYPES COMPATIBLE), OR THE NAME OF A </w:t>
        <w:t>PROCEDURE/FUNCTION ALONG WITH THE REQUIRED PARAMETER/RETURNS LIST.</w:t>
        <w:t>IF A ^^POINTER ^^TO POINTS TO A SINGLE ENTITY OF A DATA TYPE,</w:t>
        <w:t>THEN IT IS TREATED AS THOUGH IT POINTS TO THE TYPE OF</w:t>
        <w:t>THE OBJECT SPECIFIED, AND MAY ONLY CONTAIN THE VALUES</w:t>
        <w:t>.BREAK</w:t>
        <w:t>.IMAGE 1</w:t>
        <w:t xml:space="preserve">          NIL and .object</w:t>
        <w:t>.BREAK</w:t>
        <w:t>IF IT POINTS TO A VECTOR SLOT, THEN THE POINTER HAS THE TYPE</w:t>
        <w:t>OF THE VECTOR SLOT, AND MAY TAKE ON ONLY THE VALUES</w:t>
        <w:t>.BREAK</w:t>
        <w:t>.IMAGE 1</w:t>
        <w:t xml:space="preserve">          NIL, .V[lowerbound], ...V[upperbound]</w:t>
        <w:t>.BREAK</w:t>
        <w:t>(I.E., MAY TAKE ON ONLY</w:t>
        <w:t>VALUES THAT MATCH THE PATTERN GIVEN IN THE ^^POINTER ^^TO</w:t>
        <w:t>^^DECLARATION).</w:t>
        <w:t>.CENTER</w:t>
        <w:t>SYNTAX</w:t>
        <w:t>.IMAGE 5</w:t>
        <w:t>[OWN        ]  [type name with params]:v{(d)}{:=al};</w:t>
        <w:t>[EXPORTED{c}]  [v's with partial refs]:v{   }{:=al};</w:t>
        <w:t>[IMPORTED{c}]  [FUNC{args}RETURNS results]:v{[d] }{:=al};</w:t>
        <w:t>[LOCAL      ]  [SUBROUTINE(args)         ]:v{[d]}{:=al};</w:t>
        <w:t>[CONSTANT   ]  [POINTER TO...            ]</w:t>
        <w:t>c= ^^constant, PT= ^^POINTER ^^TO, v= varname, d= dimension,</w:t>
        <w:t>al= address list.</w:t>
        <w:t>NOTE: ^A SET OF REFERENT VALUES IS THE SAME AS  A ^^POINTER TO A SPECIFIC</w:t>
        <w:t xml:space="preserve">OBJECT, BECAUSE THEY CAN BE APPLIED TO AN ACCESS PROCEDURE TO MODIFY THAT </w:t>
        <w:t>OBJECT.</w:t>
        <w:t>.PAGE</w:t>
        <w:t>.CENTER</w:t>
        <w:t>TYPE DECLARATIONS</w:t>
        <w:t>A FUNDAMENTAL STEP IN PROGRAMMING IS TO DESIGN THE ABSTRACT DATA OBJECTS TO BE</w:t>
        <w:t>MANIPULATED AND THE OPERATIONS DESIRED UPON THOSE OBJECTS. ALTHOUGH ^^SDL</w:t>
        <w:t>PROVIDES SEVERAL USEFUL DATA TYPES, THERE ARE TIMES WHEN A NEW TYPE OF DATA</w:t>
        <w:t>IS NEEDED.</w:t>
        <w:t>THE ^^TYPE DECLARATION ALLOWS THE PROGRAMMER TO DESIGNATE A NEW KIND OF DATA</w:t>
        <w:t>OBJECT, DESCRIBE ITS STRUCTURE TO THE ^^SDL COMPILER, AND (OPTIONALLY)</w:t>
        <w:t>SPECIFY THE ALLOWED OPERATIONS ON THAT TYPE.</w:t>
        <w:t>THE FORM OF A TYPE DECLARATION IS THE FOLLOWING:</w:t>
        <w:t>.IMAGE 2</w:t>
        <w:t>[OPEN] TYPE {formal allocation parameters} : ...</w:t>
        <w:t>[CLOSED] TYPE {formal allocation parameters} : ...</w:t>
        <w:t>.IMAGE 4</w:t>
        <w:t>&amp;   type name {(more formal alloc params)};</w:t>
        <w:t xml:space="preserve">               {[more formal alloc params]};</w:t>
        <w:t xml:space="preserve">               variable declarations: typename</w:t>
        <w:t xml:space="preserve">               subroutine/function declarations</w:t>
        <w:t>^^END;</w:t>
        <w:t>A TYPE DECLARATION DOES NOT ALLOCATE ANY VARIABLE SPACE; IT ONLY DESCRIBES THE</w:t>
        <w:t>STRUCTURE OF THE VARIABLES THAT WOULD BE ALLOCATED IF THAT TYPE IS USED IN A</w:t>
        <w:t>DECLARATION. SINCE NO VARIABLE SPACE IS ALLOCATED, NO INITIALIZING CAN OCCUR</w:t>
        <w:t>(ALTHOUGH THE VARIABLE DECLARATION CAN SPECIFY IT).</w:t>
        <w:t xml:space="preserve">A ^^CLOSED TYPE IS ONE WHOSE INTERNAL STRUCTURE IS INVISIBLE OUTSIDE THE </w:t>
        <w:t>^^TYPE BLOCK. ONLY THOSE ROUTINES DECLARED INSIDE THE ^^TYPE BLOCK CAN ACCESS</w:t>
        <w:t>THE INTERNAL STRUCTURE OF A VARIABLE DECLARED TO BE OF TYPE "TYPE NAME". THE</w:t>
        <w:t>ROUTINES DECLARED INSIDE THE TYPE ARE, HOWEVER, AVAILABLE TO ROUTINES OUTSIDE</w:t>
        <w:t>THE TYPE. THE ROUTINES ARE MEANT TO BE ACCESS ROUTINES AND OPERATOR ROUTINES</w:t>
        <w:t>FOR THAT DATA TYPE.</w:t>
        <w:t>.PAGE</w:t>
        <w:t>AN ^^OPEN TYPE IS ONE WHOSE STRUCTURE IS AVAILABLE TO ROUTINES OUTSIDE THE</w:t>
        <w:t>TYPE. THIS IS USED PRIMARILY TO CREATE TEMPLATES FOR ^^STRUCTURES WHICH</w:t>
        <w:t>LIVE IN FREE SPACE POOLS, ETC.</w:t>
        <w:t xml:space="preserve">THE FORMAL ALLOCATION PARAMETERS ARE USED BY THE VARIABLE DECLARATION TO </w:t>
        <w:t>ALLOCATE THE REQUIRED AMOUNT OF SPACE FOR THE VARIABLE WHEN THE TYPE IS</w:t>
        <w:t>USED TO DECLARE A VARIABLE. TYPICAL USES OF FORMAL ALLOCATION PARAMETERS</w:t>
        <w:t>ARE NUMBER PRECISION (NDIGITS FOR A VARYING LENGTH DECIMAL SCHEME), RANGES,</w:t>
        <w:t>ETC.</w:t>
        <w:t>THE FORMAL ALLOCATION PARAMETERS ARE USED AS MACRO ARGUMENTS IN THE BODY OF</w:t>
        <w:t>THE VARIABLE DECLARATION. FURTHERMORE, EACH FORMAL ALLOCATION PARAMETER IS</w:t>
        <w:t>IMPLICITLY DECLARED AS AN ^^OPEN TYPE.</w:t>
        <w:t>THE TYPENAME IS THE NAME OF THE DATA TYPE (SIMILAR TO THE BUILT-IN TYPE</w:t>
        <w:t>NAMES OF ^^INTEGER, ^^POINTER ^^TO, ETC.) AND IS USED TO DECLARE PARTICULAR</w:t>
        <w:t>INSTANCES OF THAT TYPE.</w:t>
        <w:t>THE VARIABLE DECLARATION CAN BE A BUILT-IN DATA TYPE DECLARATION,</w:t>
        <w:t>A USER-DEFINED DATA TYPE DECLARATION, OR A ^^STRUCTURE DECLARATION. AS IN</w:t>
        <w:t>^^STRUCTURES, NO MENTION OF STORAGE CLASSIFICATION MAY BE MADE. IN ALL</w:t>
        <w:t>INSTANCES OF A DECLARATION OF A TYPE, A COMPILE-TIME STRUCTURE IS BUILT</w:t>
        <w:t>WHICH INCLUDES ALL THE VALUES OF THE ALLOCATION PARAMETERS; THESE MAY BE</w:t>
        <w:t>REFERENCED BY WRITING VARNAME, ALLOCATION PARAMETER</w:t>
        <w:t>NAME. ^^STRUCTURE DECLARATIONS</w:t>
        <w:t>WITHIN A TYPE ARE ALLOWED TO HAVE SEVERAL VARIATIONS; WHICH VARIATION</w:t>
        <w:t>CAN BE SELECTED DYNAMICALLY AT RUNTIME THROUGH THE USE OF STRUCTURAL ^^IF</w:t>
        <w:t>^^THEN ^^ELSE OR STRUCTURAL ^^CASE STATEMENTS.</w:t>
        <w:t>THE SUBROUTINE AND FUNCTION DECLARATIONS WITHIN THE TYPE ARE MEANT TO BE</w:t>
        <w:t>ACCESS PROCEDURES FOR THAT TYPE. AS SUCH, AT LEAST ONE OF THE FORMAL</w:t>
        <w:t>PARAMETERS TO EACH OF THOSE ROUTINES SHOULD BE OF TYPE "TYPENAME", BUT ^^SDL</w:t>
        <w:t>COMPILERS AREN'T FUSSY.</w:t>
        <w:t>FURTHERMORE, WITHIN THE TYPE BLOCK, SUBROUTINES AND PROCEDURES MAY BE DECLARED</w:t>
        <w:t>WITH NAMES EQUIVALENT TO "TYPENAME". THE ROUTINES WILL BE INVOKED WHEN ^^SDL</w:t>
        <w:t>ENCOUNTERS AN EXPRESSION WHOSE FIRST OPERAND IS AN OBJECT OF "TYPENAME" WITH</w:t>
        <w:t>PARAMETERS MATCHING IN BOTH SYNTAX AND TYPE. WITHIN THE PROCEDURES "TYPENAME"</w:t>
        <w:t>THEN IS A (MACRO) ARGUMENT, JUST LIKE ANY ARGUMENT VARIABLE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ENTER</w:t>
        <w:t>CONDITIONAL STRUCTURES</w:t>
        <w:t>IN MANY CIRCUMSTANCES, THE STRUCTURE OF A DATA OBJECT DEPENDS ON THE CONTENT</w:t>
        <w:t>OF ANOTHER COMPONENT OF THE DATA OBJECT. (^THIS DETERMINING COMPONENT IS</w:t>
        <w:t>CALLED A TAG.)</w:t>
        <w:t>^^SDL ALLOWS STRUCTURES IN A ^^TYPE DECLARATION TO BE DECLARED CONDITIONALLY</w:t>
        <w:t>BASED UPON VALUES OF THE TAG. THE TESTS MAY BE PERFORMED BY STRUCTURAL ^^IF</w:t>
        <w:t>OR ^^CASE STATEMENTS.</w:t>
        <w:t>.CENTER</w:t>
        <w:t xml:space="preserve">STRUCTURAL IF </w:t>
        <w:t>THE FORM OF A STRUCTURAL ^^IF IS AS FOLLOWS:</w:t>
        <w:t>.LMARGIN 20</w:t>
        <w:t>^^STRUCTURE ...</w:t>
        <w:t>.BREAK</w:t>
        <w:t>.LMARGIN 30</w:t>
        <w:t>.</w:t>
        <w:t>.BREAK</w:t>
        <w:t>.</w:t>
        <w:t>.BREAK</w:t>
        <w:t>.</w:t>
        <w:t>.BREAK</w:t>
        <w:t>^^IF BOOLEAN;</w:t>
        <w:t>.BREAK</w:t>
        <w:t>^^THEN; THENSTRUCTURE</w:t>
        <w:t>.BREAK</w:t>
        <w:t>{^^ELSE; ELSESTRUCTURE}</w:t>
        <w:t>.BREAK</w:t>
        <w:t>^^FI</w:t>
        <w:t>.BREAK</w:t>
        <w:t>.</w:t>
        <w:t>.BREAK</w:t>
        <w:t>.</w:t>
        <w:t>.BREAK</w:t>
        <w:t>.</w:t>
        <w:t>.LMARGIN 10</w:t>
        <w:t>THE BOOLEAN PART OF THE ^^IF MAY DEPEND ONLY ON CONSTANTS AND</w:t>
        <w:t>DECLARATIONS PRECEDING OR CONTAINING THE STRUCTURAL ^^IF (I.E., NO</w:t>
        <w:t>REFERENCES TO A VARIABLE: 1.) DECLARED OUTSIDE THE ^^STRUCTURE;</w:t>
        <w:t>2.) IN THE ^^THEN OR ^^ELSE CLAUSES;</w:t>
        <w:t>3.) DECLARED AFTER THE ^^STRUCTURAL ^^IF CLAUSE;</w:t>
        <w:t>4.) OR IN A SECTION OF THE STRUCTURE WHICH IS INVALIDATED BY THE STATE OF THE</w:t>
        <w:t>VARIABLES WHICH CAUSE THE BOOLEAN CONDITION TO BE TRUE SPECIFIED BY THE</w:t>
        <w:t>^^IF CLAUSE).</w:t>
        <w:t xml:space="preserve">THE "THENSTRUCTURE" MAY CONTAIN ONLY DECLARATIONS (INCLUDING NESTED </w:t>
        <w:t>CONDITIONAL STRUCTURES). IT IS DELIMITED BY A MATCHING ^^ELSE OR ^^FI. THE</w:t>
        <w:t>VARIABLES DECLARED IN THE ^^THEN CLAUSE EXIST ONLY IF THE BOOLEAN CONDITION</w:t>
        <w:t xml:space="preserve">IS TRUE. THE ELSESTRUCTURE IS LIKE THE THENSTRUCTURE, EXCEPT THAT THE </w:t>
        <w:t>VARIABLES DECLARED IN THE ^^ELSE CLAUSE EXIST ONLY IF THE BOOLEAN CONDITION</w:t>
        <w:t>IS FALSE. THE ^^ELSE CLAUSE ENDS WITH THE ^^FI STATEMENT.</w:t>
        <w:t>.PAGE</w:t>
        <w:t>.CENTER</w:t>
        <w:t>STRUCTURAL CASE</w:t>
        <w:t>THE STRUCTURAL ^^CASE HAS THE FOLLOWING FORM:</w:t>
        <w:t>.IMAGE 17</w:t>
        <w:t xml:space="preserve">     STRUCTURE...</w:t>
        <w:t xml:space="preserve">           ...</w:t>
        <w:t xml:space="preserve">           CASE exp OF:</w:t>
        <w:t xml:space="preserve">              1st match list: [declaration];</w:t>
        <w:t xml:space="preserve">                              [ BEGIN-END ];</w:t>
        <w:t xml:space="preserve">              2nd match list: [declaration];</w:t>
        <w:t xml:space="preserve">                              [ BEGIN-END ];</w:t>
        <w:t xml:space="preserve">              Last match list: [declaration];</w:t>
        <w:t xml:space="preserve">                               [ BEGIN-END ];</w:t>
        <w:t xml:space="preserve">           END {declaration}</w:t>
        <w:t xml:space="preserve">               { BEGIN-END }</w:t>
        <w:t xml:space="preserve">             .</w:t>
        <w:t xml:space="preserve">             .</w:t>
        <w:t xml:space="preserve">             .</w:t>
        <w:t xml:space="preserve">     END</w:t>
        <w:t>AS IN THE STRUCTURAL ^^IF, THE EXP (AND ALL THE MATCHLISTS) MUST NOT REFER TO</w:t>
        <w:t>ANY VARIABLES DECLARED INSIDE OR BEYOND THE CASE OF THE END OF THE STRUCTURE,</w:t>
        <w:t>OR ANY VARIABLES DECLARED OUTSIDE THE STRUCTURE.</w:t>
        <w:t>THE DECLARATION PART OF EACH MATCH-CLAUSE MAY BE A SINGLE VARIABLE</w:t>
        <w:t>DECLARATION OR A BLOCK OF DECLARATIONS ENCLOSED IN ^^BEGIN-END:</w:t>
        <w:t>.IMAGE 3</w:t>
        <w:t xml:space="preserve">          BEGIN;</w:t>
        <w:t xml:space="preserve">                {declaration}</w:t>
        <w:t xml:space="preserve">          END;</w:t>
        <w:t>IF NO DECLARATIONS ARE ATTACHED TO THE ^^END PART OF THE ^^CASE, AN ASSERTION</w:t>
        <w:t>IS GENERATED STATING THAT "EXP" MATCHES SOME ELEMENT IN THE MATCH LISTS.</w:t>
        <w:t>NOTE THAT STRUCTURAL ^^IFS AND ^^CASES MAY BE NESTED ARBITRARILY DEEP.</w:t>
        <w:t>.PAGE</w:t>
        <w:t>.CENTER</w:t>
        <w:t>EXAMPLES OF DECLARATIONS</w:t>
        <w:t>.IMAGE 44</w:t>
        <w:t>OPEN TYPE: CHESSPIECE</w:t>
        <w:t xml:space="preserve">     STRUCTURE: CHESSPIECE</w:t>
        <w:t xml:space="preserve">          SET OF (BLACK, WHITE, EMPTY) COLOR</w:t>
        <w:t xml:space="preserve">          SET OF (PAWN, KNIGHT, BISHOP, ROOK, QUEEN, KING) PIECETYPE</w:t>
        <w:t xml:space="preserve">     END</w:t>
        <w:t>CLOSED TYPE: BOARD</w:t>
        <w:t xml:space="preserve">          CHESSPIECE: BOARD[0..63]:= (EMPTY)</w:t>
        <w:t xml:space="preserve">     SUBROUTINE: BOARD(INTEGER 0..7: ROW, INTEGER 0..7: COL):=CHESSPIECE:PIECE;</w:t>
        <w:t xml:space="preserve">          BOARD [ROW*8+COL]:= PIECE;</w:t>
        <w:t xml:space="preserve">     END</w:t>
        <w:t xml:space="preserve">     FUNCTION: BOARD(INTEGER 0..7: ROW, INTEGER 0..7: COL) RETURNS CHESSPIECE;</w:t>
        <w:t xml:space="preserve">          RETURN BOARD [ROW*8+COL];</w:t>
        <w:t xml:space="preserve">     END</w:t>
        <w:t>END</w:t>
        <w:t>OPEN TYPE: INSTRUCTION</w:t>
        <w:t xml:space="preserve">     STRUCTURE: INSTRUCTION</w:t>
        <w:t xml:space="preserve">          INTEGER 0..255: OPCODE</w:t>
        <w:t xml:space="preserve">          IF OPCODE = 0</w:t>
        <w:t xml:space="preserve">          THEN</w:t>
        <w:t xml:space="preserve">               INTEGER 0..15: OP EXTENSION</w:t>
        <w:t xml:space="preserve">               POINTER TO INTEGER 0..65535: ADDRESS</w:t>
        <w:t xml:space="preserve">          ELSE</w:t>
        <w:t xml:space="preserve">               INTEGER 0..15: REGISTER</w:t>
        <w:t xml:space="preserve">               POINTER TO INTEGER 0..65535: ADDRESS</w:t>
        <w:t xml:space="preserve">          FI</w:t>
        <w:t xml:space="preserve">          INSTRUCTION: NEXT$INSTRUCTION</w:t>
        <w:t xml:space="preserve">     END;</w:t>
        <w:t>END;</w:t>
        <w:t>CLOSED TYPE  (INTEGER 0..9: SIZE): BCD</w:t>
        <w:t xml:space="preserve">     STRUCTURE: BCD</w:t>
        <w:t xml:space="preserve">          INTEGER 0..9: NDIGITS:= SIZE</w:t>
        <w:t xml:space="preserve">          CASE NDIGITS OF;</w:t>
        <w:t xml:space="preserve">               0..2: INTEGER 0..9: DIGITS[NDIGITS];</w:t>
        <w:t xml:space="preserve">               3..9: BEGIN;</w:t>
        <w:t xml:space="preserve">                  INTEGER 0..255: EXPONENT;</w:t>
        <w:t xml:space="preserve">                  INTEGER 0..9: DIGITS [NDIGITS];</w:t>
        <w:t xml:space="preserve">               END;</w:t>
        <w:t xml:space="preserve">          END;</w:t>
        <w:t xml:space="preserve">     /* PROCEDURES TO MANIPULATE BCD'S;</w:t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AGE</w:t>
        <w:t>.CENTER</w:t>
        <w:t>THE RANGE TYPE</w:t>
        <w:t>THE ^^RANGE TYPE IS A TYPE BUILT INTO ^^SDL. IT IS USED PRIMARILY AT</w:t>
        <w:t>COMPILE-TIME TO INCREASE THE CONSISTENCY OF THE LANGUAGE.</w:t>
        <w:t>THE DECLARATION OF ^^RANGE IS EQUIVALENT TO THE FOLLOWING DECLARATION:</w:t>
        <w:t>^^CLOSED ^^TYPE: ^^RANGE</w:t>
        <w:t>.IMAGE 35</w:t>
        <w:t xml:space="preserve">     STRUCTURE: RANGE</w:t>
        <w:t xml:space="preserve">          INTEGER INTEGER$MINIMUM..INTEGER$MAXIMUM: LB</w:t>
        <w:t xml:space="preserve">          INTEGER INTEGER$MINIMUM..INTEGER$MAXIMUM: UB</w:t>
        <w:t xml:space="preserve">     END;</w:t>
        <w:t xml:space="preserve">     FUNCTION: RANGE.LOWER$BOUND RETURNS</w:t>
        <w:t xml:space="preserve">          INTEGER INTEGER$MINIMUM..INTEGER$MAXIMUM;</w:t>
        <w:t xml:space="preserve">          RETURN LOWER$BOUND</w:t>
        <w:t xml:space="preserve">     END;</w:t>
        <w:t xml:space="preserve">     FUNCTION: RANGE.UPPER$BOUND RETURNS</w:t>
        <w:t xml:space="preserve">          INTEGER INTEGER$MINIMUM..INTEGER$MAXIMUM;</w:t>
        <w:t xml:space="preserve">          RETURN UPPER$BOUND</w:t>
        <w:t xml:space="preserve">     END;</w:t>
        <w:t xml:space="preserve">     FUNCTION: ..(INTEGER INTEGER$MINIMUM..INTEGER$MAXIMUM:LB,</w:t>
        <w:t xml:space="preserve">          INTEGER INTEGER$MINIMUM..INTEGER$MAXIMUM:UB)</w:t>
        <w:t xml:space="preserve">          RETURNS RANGE</w:t>
        <w:t xml:space="preserve">               LOCAL RANGE;</w:t>
        <w:t xml:space="preserve">               RANGE.LOWER$BOUND:= LB;</w:t>
        <w:t xml:space="preserve">               RANGE.UPPER$BOUND:= UB;</w:t>
        <w:t xml:space="preserve">               RETURN RANGE;</w:t>
        <w:t xml:space="preserve">     END;</w:t>
        <w:t xml:space="preserve">     SUBROUTINE .LOWERBOUND:= (RANGE: R, INTEGER</w:t>
        <w:t xml:space="preserve">          INTEGER$MINIMUM..INTEGER$MAXIMUM: BOUND)</w:t>
        <w:t xml:space="preserve">               R.LB:= BOUND;</w:t>
        <w:t xml:space="preserve">     END</w:t>
        <w:t xml:space="preserve">     SUBROUTINE .UPPER$BOUND:= (RANGE: ^R, INTEGER</w:t>
        <w:t xml:space="preserve">          INTEGER$MINIMUM..INTEGER$MAXIMUM: BOUND);</w:t>
        <w:t xml:space="preserve">               R.UB:= BOUNDS</w:t>
        <w:t xml:space="preserve">     END;</w:t>
        <w:t>END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ENTER</w:t>
        <w:t>BLOCKS</w:t>
        <w:t>^^SDL PROGRAMS ARE COMPOSED OF STATEMENTS AND COMPOUND GROUPS OF STATEMENTS</w:t>
        <w:t>CALLED "BLOCKS" (A BLOCK IS A STATEMENT). ALL BLOCKS BEGIN WITH A STATEMENT</w:t>
        <w:t>THAT STARTS WITH A KEYWORD, LIKE ^^BEGIN, ^^FOR, ^^SUBROUTINE, ^^TYPE, ETC.</w:t>
        <w:t>ALL BLOCKS END WITH A STATEMENT WHOSE KEYWORD IS ^^END.</w:t>
        <w:t>^^TYPE, ^^STRUCTURE (AND STRUCTURAL ^^CASE AND ^^BEGIN) BLOCKS ARE USED ONLY</w:t>
        <w:t>TO DECLARE VARIABLES AND DATA TYPES. ^^TYPE AND ^^STRUCTURE BLOCKS DELIMIT</w:t>
        <w:t>THE INFORMATION PERTAINING TO THAT ^^TYPE OR ^^STRUCTURE. THE ^^END STATEMENT</w:t>
        <w:t>IS TERMINATED WITH A ';' IMMEDIATELY AFTER THE WORD ^^END.</w:t>
        <w:t>ALL OTHER BLOCKS ARE USED TO DELIMIT SEQUENCES OF EXECUTABLE CODE. SUCH A</w:t>
        <w:t>BLOCK IS WRITTEN AS FOLLOWS:</w:t>
        <w:t>.IMAGE 3</w:t>
        <w:t xml:space="preserve">          {label:} blockhead;</w:t>
        <w:t xml:space="preserve">                        statements;</w:t>
        <w:t xml:space="preserve">                   END {statements};</w:t>
        <w:t>THE OPTIONAL LABEL IS USED TO NAME THE BLOCK FOR BLOCK EXITS VIA</w:t>
        <w:t>A ^^LEAVE STATEMENT. THE ^^END STATEMENT FOR A BLOCK CAN CONTAIN</w:t>
        <w:t>AN AUXILARY STATEMENT CALLED THE TERMINATION STATEMENT (WHICH</w:t>
        <w:t>MAY BE BLOCK) WHICH IS EXECUTED ONLY IF THE BLOCK IS NOT EXITED</w:t>
        <w:t>NORMALLY (I.E., LOOP EXHAUSTION, MISSING CASE, ETC.).</w:t>
        <w:t>.PAGE</w:t>
        <w:t>.CENTER</w:t>
        <w:t>THE FOR STATEMENT</w:t>
        <w:t>THE ^^FOR STATEMENT IS A BLOCK USED TO CONTROL LOOPING OF A VARIABLE THROUGH</w:t>
        <w:t>A SET OF VALUES.</w:t>
        <w:t>THE SYNTAX IS:</w:t>
        <w:t>.IMAGE 15</w:t>
        <w:t>FOR indexvar:= initialvalue {DOWN, TO } lastvalue DO;</w:t>
        <w:t xml:space="preserve">     statements,</w:t>
        <w:t>END [statement];</w:t>
        <w:t>FOR indexvar:= initialvalue {DOWN, TO} lastvalue DO; UNTIL boolean END;</w:t>
        <w:t>FOR indexvar:= initialvalue {DOWN, TO} lastvalue DO; WHILE boolean END;</w:t>
        <w:t>FOR indexvar:= initialvalue {DOWN, TO} lastvalue DO; UNTIL boolean DO;</w:t>
        <w:t xml:space="preserve">     statements,</w:t>
        <w:t>END [statement];</w:t>
        <w:t>FOR indexvar:= initialvalue {DOWN, TO} lastvalue DO; WHILE boolean DO;</w:t>
        <w:t xml:space="preserve">     statements,</w:t>
        <w:t>END [statement];</w:t>
        <w:t>^^FOR LOOPS CAN PERFORM 0 ITERATIONS.</w:t>
        <w:t>INDEXVAR MAY BE ANY REFERENCE TO AN OBJECT WHICH CAN STORE</w:t>
        <w:t>(INITVALUE)..(LASTVALUE + STEP)</w:t>
        <w:t>ALTERNATE FORM:</w:t>
        <w:t>.IMAGE 3</w:t>
        <w:t>FOR indexvar IN rangevalue DO______</w:t>
        <w:t xml:space="preserve">                    setexp DO______</w:t>
        <w:t xml:space="preserve">                 generator DO______</w:t>
        <w:t>THE ^^FOR STATEMENT IS DEFINED AS:</w:t>
        <w:t>.IMAGE 18</w:t>
        <w:t>FOR var:= initvalue TO lastvalue STEP stepvalue UNITL boolean DO;</w:t>
        <w:t xml:space="preserve">     statements;</w:t>
        <w:t>END endstmt;</w:t>
        <w:t>_____</w:t>
        <w:t>_____</w:t>
        <w:t>_____</w:t>
        <w:t>DO;</w:t>
        <w:t xml:space="preserve">     Local limit stepvalue</w:t>
        <w:t xml:space="preserve">     var:= initvalue;</w:t>
        <w:t xml:space="preserve">     snapshot:= lastvalue /* so loop side effects don't screw us up</w:t>
        <w:t xml:space="preserve">     step:= stepvalue /* also a snapshot</w:t>
        <w:t xml:space="preserve">     UNTIL var &gt; snapshot OR boolean DO;</w:t>
        <w:t xml:space="preserve">        statements;</w:t>
        <w:t xml:space="preserve">        var:= var + step;</w:t>
        <w:t xml:space="preserve">     END;</w:t>
        <w:t>END endstmt;</w:t>
        <w:t>IF NO STEP, STEPVALUE IS USED AS ONE IF ^^TO; -1 IF ^^DOWN ^^TO.</w:t>
        <w:t>.PAGE</w:t>
        <w:t>^^DO BLOCKS</w:t>
        <w:t>A BLOCK COMMONLY USED TO GROUP A SET OF STATEMENTS IS THE ^^DO-END BLOCK.</w:t>
        <w:t>THE SYNTAX IS:</w:t>
        <w:t>.IMAGE 3</w:t>
        <w:t>{label:} DO;</w:t>
        <w:t xml:space="preserve">     statements;</w:t>
        <w:t>END {statement};</w:t>
        <w:t>THE LABEL AND THE OPTIONAL STATEMENT PART OF THE ^^END ARE ALLOWED ONLY IF THE</w:t>
        <w:t>STATEMENTS BETWEEN THE ^^DO AND ^^END NAME THE LABEL AS PART OF A ^^LEAVE</w:t>
        <w:t>CLAUSE. THE CONTENTS OF A ^^DO ARE EXECUTED ONCE AND THEN CONTROL PASSES TO</w:t>
        <w:t>THE STATEMENT FOLLOWING THE ^^DO BLOCK STATEMENT.</w:t>
        <w:t>THIS FORM CAN EFFECTIVELY BE USED AS AN</w:t>
        <w:t>.IMAGE 9</w:t>
        <w:t xml:space="preserve">     IF boolean</w:t>
        <w:t xml:space="preserve">     THEN stuff</w:t>
        <w:t>by writing:</w:t>
        <w:t xml:space="preserve">     label: DO</w:t>
        <w:t xml:space="preserve">            IF NOT boolean THEN LEAVE label</w:t>
        <w:t xml:space="preserve">            END stuff;</w:t>
        <w:t>NORMALLY, UNLABELED ^^DO-END BLOCKS ARE USED IN ^^THEN OR ^^ELSE CLAUSES</w:t>
        <w:t>OF ^^IF STATEMENTS.</w:t>
        <w:t>.PAGE</w:t>
        <w:t>^^REPEAT BLOCK</w:t>
        <w:t>THE ^^REPEAT BLOCK IS USED TO PERFORM A SET OF ACTIONS UNTIL A CERTAIN</w:t>
        <w:t>CONDITION IS TRUE. THE SYNTAX IS:</w:t>
        <w:t>.IMAGE 6</w:t>
        <w:t>{label:}    REPEAT;</w:t>
        <w:t xml:space="preserve">                statements;</w:t>
        <w:t xml:space="preserve">            [WHEN boolean END {stmt}  ]</w:t>
        <w:t xml:space="preserve">            [UNLESS boolean END {stmt}];</w:t>
        <w:t xml:space="preserve">            [END                      ];</w:t>
        <w:t>A ^^REPEAT-END BLOCK HAS ITS CONTENTS EXECUTED REPEATEDLY UNTIL IT IS LEFT;</w:t>
        <w:t>IF NO ^^LEAVE STATEMENT IS INSIDE A ^^REPEAT END, THE BLOCK WILL BE EXECUTED</w:t>
        <w:t>FOREVER.</w:t>
        <w:t>.IMAGE 3</w:t>
        <w:t xml:space="preserve">     REPEAT;</w:t>
        <w:t xml:space="preserve">          statements;</w:t>
        <w:t xml:space="preserve">     UNLESS boolean END statement;</w:t>
        <w:t>.LOWER</w:t>
        <w:t>IS THE SAME AS:</w:t>
        <w:t>.IMAGE 12</w:t>
        <w:t>label:     REPEAT;</w:t>
        <w:t xml:space="preserve">             statements;</w:t>
        <w:t xml:space="preserve">             IF boolean THEN DO;</w:t>
        <w:t xml:space="preserve">                                 statement;</w:t>
        <w:t xml:space="preserve">                                 LEAVE label;</w:t>
        <w:t xml:space="preserve">                             END;</w:t>
        <w:t xml:space="preserve">           END;</w:t>
        <w:t xml:space="preserve">           REPEAT;</w:t>
        <w:t xml:space="preserve">             statements;</w:t>
        <w:t xml:space="preserve">           WHEN boolean END statement;</w:t>
        <w:t>.LOWER</w:t>
        <w:t>IS THE SAME AS:</w:t>
        <w:t>.IMAGE 8</w:t>
        <w:t xml:space="preserve">           label: REPEAT;</w:t>
        <w:t xml:space="preserve">                  statements;</w:t>
        <w:t xml:space="preserve">                  IF NOT (boolean) THEN DO;</w:t>
        <w:t xml:space="preserve">                                             statement;</w:t>
        <w:t xml:space="preserve">                                             LEAVE label;</w:t>
        <w:t xml:space="preserve">                                       END;</w:t>
        <w:t xml:space="preserve">                  END;</w:t>
        <w:t>.PAGE</w:t>
        <w:t>^^UNTIL BLOCK</w:t>
        <w:t>.IMAGE 15</w:t>
        <w:t>The statement:</w:t>
        <w:t xml:space="preserve">     UNTIL boolean DO;</w:t>
        <w:t xml:space="preserve">          statements;</w:t>
        <w:t xml:space="preserve">     END statement;</w:t>
        <w:t>is the same as:</w:t>
        <w:t xml:space="preserve">     label:REPEAT;</w:t>
        <w:t xml:space="preserve">               IF boolean THEN DO;</w:t>
        <w:t xml:space="preserve">                                  statement;</w:t>
        <w:t xml:space="preserve">                                  LEAVE label;</w:t>
        <w:t xml:space="preserve">                               END</w:t>
        <w:t xml:space="preserve">               statements;</w:t>
        <w:t xml:space="preserve">           END;</w:t>
        <w:t>^^WHILE BLOCK</w:t>
        <w:t>.IMAGE 16</w:t>
        <w:t>The statement:</w:t>
        <w:t xml:space="preserve">     WHILE boolean DO;</w:t>
        <w:t xml:space="preserve">            statements;</w:t>
        <w:t xml:space="preserve">      END statement;</w:t>
        <w:t>is the same as:</w:t>
        <w:t xml:space="preserve">     REPEAT;</w:t>
        <w:t xml:space="preserve">            IF NOT (boolean) DO;</w:t>
        <w:t xml:space="preserve">                                statement;</w:t>
        <w:t xml:space="preserve">                                LEAVE label;</w:t>
        <w:t xml:space="preserve">                             END</w:t>
        <w:t xml:space="preserve">            statements;</w:t>
        <w:t xml:space="preserve">     END;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^IF - ^^THEN - ^^ELSE BLOCK</w:t>
        <w:t>^^IF-THEN-ELSE BLOCKS ARE USED TO CONDITIONALLY EXECUTE A STATEMENT. THE</w:t>
        <w:t>SYNTAX IS:</w:t>
        <w:t>.IMAGE 4</w:t>
        <w:t xml:space="preserve">     IF boolean;</w:t>
        <w:t xml:space="preserve">     THEN tstatements;</w:t>
        <w:t xml:space="preserve">     ELSE estatements;</w:t>
        <w:t xml:space="preserve">     FI;</w:t>
        <w:t>WHEN AN ^^IF STATEMENT IS EXECUTED, IF THE BOOLEAN IS TRUE, THEN THE STATEMENTS</w:t>
        <w:t>IN THE ^^THEN CLAUSE ARE EXECUTED; OTHERWISE, THE STATEMENT IN THE ^^ELSE</w:t>
        <w:t>CLAUSE IS EXECUTED.</w:t>
        <w:t>NOTE THAT MULTIPLE STATEMENTS MAY BE INCLUDED IN THE ^^THEN OR ^^ELSE CLAUSE</w:t>
        <w:t>WITHOUT THE NEED FOR A '^^DO' BLOCK.</w:t>
        <w:t>THE ^^ELSE CLAUSE IS OPTIONAL; IF A FALSE BOOLEAN IS ENCOUNTERED AND NO ^^ELSE</w:t>
        <w:t>CLAUSE IS GIVEN, THEN CONTROL SIMPLY PASSES TO THE NEXT STATEMENT.</w:t>
        <w:t>^^IF BOOLEAN; ^^THEN TSTATEMENTS; ^^FI; FI CAN BE USED TO NEST ^^IF-THEN-ELSES</w:t>
        <w:t>AND ENSURE THAT ^^ELSE CLAUSES GET ATTACHED TO THE PROPER ^^IF STATEMENT:</w:t>
        <w:t>.IMAGE 4</w:t>
        <w:t xml:space="preserve">     IF boolean1 THEN IF boolean2;</w:t>
        <w:t xml:space="preserve">                      THEN statement1;</w:t>
        <w:t xml:space="preserve">                      FI;</w:t>
        <w:t xml:space="preserve">                 ELSE statement2;</w:t>
        <w:t>A CONVENIENT FORM FOR ^E^L^S^E-LESS ^^IF STATEMENTS WHICH REQUIRE</w:t>
        <w:t>ONLY ONE STATEMENT IN THE ^^THEN CLAUSE IS:</w:t>
        <w:t>.IMAGE 1</w:t>
        <w:t xml:space="preserve">     IF boolean; THEN statement;</w:t>
        <w:t>THE ^^IF AND ^^THEN CLAUSES MUST BE PART OF THE SAME STATEMENT</w:t>
        <w:t>(NO ; SEPARATION). NO ^^ELSE CLAUSE IS ALLOWED WITH THIS FORM.</w:t>
        <w:t>FURTHERMORE, IF MULTIPLE STATEMENTS ARE NEEDED IN THE ^^THEN</w:t>
        <w:t>CLAUSE, YOU MUST USE A ^^DO OR SOME OTHER KIND OF BLOCK.</w:t>
        <w:t>^^IF ^^THEN ^^ELSE BLOCKS MAY NOT HAVE A LABEL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^CASE STATEMENTS</w:t>
        <w:t>.IMAGE 4</w:t>
        <w:t xml:space="preserve">     CASE exp OF;</w:t>
        <w:t xml:space="preserve">          matchlist: statement;</w:t>
        <w:t xml:space="preserve">          ...</w:t>
        <w:t xml:space="preserve">     END;</w:t>
        <w:t>IF NO ENDVALUE, THERE IS AN IMPLIED ASSERTION THAT EXP ^E ONE OF MATCHLISTS.</w:t>
        <w:t>THE MATCHLIST ELEMENTS MUST MATCH THE TYPE OF EXP AND MUST BE MUTUALLY</w:t>
        <w:t>EXCLUSIVE OVER THE ENTIRE ^^CASE STATEMENT.</w:t>
        <w:t>THE ^^CASE STATEMENT ACTS INDENTICALLY WITH THE FOLLOWING:</w:t>
        <w:t>.IMAGE 17</w:t>
        <w:t>temp:=exp;</w:t>
        <w:t>IF temp=firstmatchlistelement1 OR temp=firstmatchlistelement2 OR ...</w:t>
        <w:t>THEN first case;</w:t>
        <w:t>ELSE IF temp=secondmatchlistelement1 OR temp=secondmatchlistelement2 ...</w:t>
        <w:t xml:space="preserve">     THEN second case;</w:t>
        <w:t xml:space="preserve">     ELSE ...</w:t>
        <w:t xml:space="preserve">          .</w:t>
        <w:t xml:space="preserve">          .</w:t>
        <w:t xml:space="preserve">             IF temp=lastmatchlistelement1 ...</w:t>
        <w:t xml:space="preserve">             THEN last case;</w:t>
        <w:t xml:space="preserve">            {ELSE endstatement}</w:t>
        <w:t xml:space="preserve">             FI</w:t>
        <w:t xml:space="preserve">          FI</w:t>
        <w:t xml:space="preserve">          .</w:t>
        <w:t xml:space="preserve">          .</w:t>
        <w:t xml:space="preserve">      FI</w:t>
        <w:t>FI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^THE ^^LEAVE STATEMENT</w:t>
        <w:t>THE ^^LEAVE STATEMENT IS A CONTROLLED "^^GOTO" USED IN EXITING BLOCKS BASED</w:t>
        <w:t>ON CERTAIN CONDITIONS. ^^LEAVE COUPLED WITH ^^IF-THEN-ELSE AND ^S^D^L'S</w:t>
        <w:t>BLOCK STRUCTURES MAKES ACTUAL ^G^O^T^O'S COMPLETELY UNNECESSARY; SINCE</w:t>
        <w:t>^G^O^T^O'S GENERALLY MAKE FORMAL PROOF OF ROUTINES MUCH MORE COMPLEX, THEY</w:t>
        <w:t>HAVE BEEN TOTALLY LEFT OUT OF THE LANGUAGE. FOR THIS REASON, IT IS VERY</w:t>
        <w:t>IMPORTANT FOR THE ^^SDL PROGRAMMER TO UNDERSTAND THE ^^LEAVE STATEMENT.</w:t>
        <w:t>ALL BLOCKS IN ^^SDL CAN BE LABELLED. (^IN FACT, THE ONLY PURPOSE OF THE LABEL</w:t>
        <w:t>OTHER THAN COMMENTARY IS FOR USE WITH THE ^^LEAVE STATEMENT.) THE ^^LEAVE</w:t>
        <w:t>STATEMENT HAS THE FORM:</w:t>
        <w:t>.IMAGE 1</w:t>
        <w:t xml:space="preserve">     LEAVE label;</w:t>
        <w:t>THIS MEANS "TRANSFER CONTROL" (^^GOTO) TO THE STATEMENT BEYOND THE ONE WHICH</w:t>
        <w:t>IS LABELLED. CONTROL PASSES OUT OF ALL INNER BLOCKS. THIS IS USEFUL FOR</w:t>
        <w:t>EXITING LOOPS PREMATURELY, ETC.</w:t>
        <w:t>AN EXAMPLE:</w:t>
        <w:t>.IMAGE 9</w:t>
        <w:t xml:space="preserve">     FIND$X:     REPEAT;</w:t>
        <w:t xml:space="preserve">                       IF I&gt;A.LOWERBOUND</w:t>
        <w:t xml:space="preserve">                       THEN</w:t>
        <w:t xml:space="preserve">                              IF A[I]=X THEN LEAVE FIND$X;</w:t>
        <w:t xml:space="preserve">                              I:=I+1;</w:t>
        <w:t xml:space="preserve">                       FI;</w:t>
        <w:t xml:space="preserve">                  END;</w:t>
        <w:t xml:space="preserve">     /* Control passes to here when the LEAVE is executed.</w:t>
        <w:t>NOTE THAT CONTROL LEFT TWO BLOCKS: THE ^^REPEAT AND THE ^^IF-FI BLOCK.</w:t>
        <w:t>^^LEAVE CANNOT BE USED TO EXIT A SUBROUTINE OR FUNCTION; THE ^^RETURN</w:t>
        <w:t>STATEMENT IS RESERVED FOR THAT. ALSO, NOTE THAT WHEN ONE ^L^E^A^V^ES A</w:t>
        <w:t>BLOCK, THE TERMINATION STATEMENT FOR ALL BLOCKS EXITED BY THE ^^LEAVE</w:t>
        <w:t>ARE NOT EXECUTED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^ASSERT &amp; ^^RESTRICT STATEMENTS</w:t>
        <w:t>^^ASSERT STATEMENTS ARE USED BY THE PROGRAMMER TO MAKE ASSERTIONS ABOUT</w:t>
        <w:t>THE STATE OF THE VARIABLES AT THE POINT OF ^A^S^S^E^R^TION IN THE PROGRAM.</w:t>
        <w:t>THIS INFORMATION CAN BE VERIFIED AT EXECUTION TIME, AT WHICH POINT THE</w:t>
        <w:t>ASSERTIONS AND RESTRICTIONS ACT LIKE A DEBUGGING AID. THEY CAN BE USED BY</w:t>
        <w:t>THE COMPILER TO GENERATE BETTER CODE. FINALLY, IT CAN BE USED BY AUTOMATIC</w:t>
        <w:t>OR MANUAL PROGRAM VERIFICATION SCHEMES TO AID PROOF OF PROGRAM CORRECTNESS.</w:t>
        <w:t>THE FORM OF AN ASSERT STATEMENT IS:</w:t>
        <w:t>.IMAGE 2</w:t>
        <w:t xml:space="preserve">     ASSERT boolean;</w:t>
        <w:t xml:space="preserve">     RESTRICT boolean;</w:t>
        <w:t>THE ^^RESTRICT STATEMENT MAY IMMEDIATELY FOLLOW ANY PARAMETERIZED STATEMENT</w:t>
        <w:t>(^^SUBR CALL, ^^FN, ^^MACRO, ^^TYPE) TO DESCRIBE CONDITIONS ON THE</w:t>
        <w:t>PARAMETERS.</w:t>
        <w:t>^^ASSERT CAN BE USED TO DESCRIBE INITIAL CONDITIONS BY PLACING IT AS THE FIRST</w:t>
        <w:t>STATEMENT FOLLOWING THE DECLARATIONS IN A ^^SUBROUTINE OR ^^FUNCTION. IT CAN</w:t>
        <w:t>DESCRIBE EXIT CONDITIONS WHEN IT IS COUPLED WITH A ^^RETURN STATEMENT.</w:t>
        <w:t>^^ASSERT MAY ONLY BE PLACED WHERE AN EXECUTABLE STATEMENT MAY BE PLACED.</w:t>
        <w:t>THE ^^ASSERT STATEMENT CAN BE USED TO AID THE COMPILER'S CODE GENERATION.</w:t>
        <w:t>.IMAGE 6</w:t>
        <w:t>Example:</w:t>
        <w:t xml:space="preserve">     Z:= SIN X          /* COMPUTE SOMETHING HORRIBLE;</w:t>
        <w:t xml:space="preserve">     CALL FIDDLE(Z)     /* COMPILER THINKS Z MIGHT BE CHANGED</w:t>
        <w:t xml:space="preserve">     ASSERT Z = SIN X</w:t>
        <w:t xml:space="preserve">     CALL NUBS(SIN X)   /* COMPILER WILL USE Z</w:t>
        <w:t>IT CAN BE USED TO FORCE CODE GENERATION:</w:t>
        <w:t>.IMAGE 3</w:t>
        <w:t xml:space="preserve">     ASSERT IODEVICE&lt;&gt;READY;</w:t>
        <w:t xml:space="preserve">     UNTIL IODEVICE=READY DO; ASSERT IODEVICE=READY;END;</w:t>
        <w:t xml:space="preserve">     ASSERT IODEVICE&lt;&gt;READY;</w:t>
        <w:t>FINALLY, IT CAN BE USED TO AID PROGRAM DEBUGGING IF THE ^^DEBUG OPTION ON THE</w:t>
        <w:t>COMPILER IS USED:</w:t>
        <w:t>.IMAGE 4</w:t>
        <w:t xml:space="preserve">     INTEGER 0..9: J</w:t>
        <w:t xml:space="preserve">     I:= DIGIT(INPUT)</w:t>
        <w:t xml:space="preserve">     ASSERT 0 &lt;= I AND I &lt; 10;</w:t>
        <w:t xml:space="preserve">     J:= I           /* DON'T NEED TO CHECK THIS OUT!</w:t>
        <w:t>^^RESTRICT STATEMENTS PLACE RESTRICTIONS ON ALL CODE FOLLOWING THE RESTRICT</w:t>
        <w:t>UNTIL THE BLOCK CONTAINING THE ^^RESTRICT IS CLOSED. ^^RESTRICT STATEMENTS</w:t>
        <w:t>MAY BE PACED IF A STATEMENT IS VALID, INCLUDING BETWEEN DECLARATIONS AND</w:t>
        <w:t>IMMEDIATELY AFTER FUNCTION AND SUBROUTINE HEADERS.</w:t>
        <w:t>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ASSIGN ^STATEMENTS</w:t>
        <w:t xml:space="preserve"> FORM:</w:t>
        <w:t>1) TARGET := SOURCE;</w:t>
        <w:t>2) TARGET DYADIC-OPERATOR := SOURCE;</w:t>
        <w:t>FORM TWO IS EQUIVALENT TO:</w:t>
        <w:t>TARGET := TARGET DYADIC-GENERATOR SOURCE</w:t>
        <w:t>I.E.,</w:t>
        <w:t>^A + : = 1 ;</w:t>
        <w:t>IS THE SAME AS</w:t>
        <w:t>^A  : = ^A + 1;</w:t>
        <w:t>IF TARGET IS A PRIMITIVE DATA TYPE, THE ASSIGNMENT OF THE VALUE PRODUCED</w:t>
        <w:t>BY THE SOURCE IS MADE TO THE TARGET VARIABLE.</w:t>
        <w:t>IF TARGET IS A USER-DEFINED TYPE, AND/OR A SUBROUTINE WAS DECLARED AS</w:t>
        <w:t>^^SUBROUTINE TARGET-TYPE : = SOURCE-TYPE</w:t>
        <w:t>THEN A SUBROUTINE INVOCATION IS PERFORMED INSTEAD.</w:t>
        <w:t>.PAGE</w:t>
        <w:t>^CONVERSIONS</w:t>
        <w:t>^^SDL ALLOWS EXPLICIT CONVERSIONS FROM ONE TYPE TO ANOTHER; HOWEVER, SUCH A</w:t>
        <w:t>CONVERSION IS A MACHINE DEPENDENT OPERATION, AND AS SUCH, TENDS TO MAKE</w:t>
        <w:t>PROGRAMS NON-TRANSPORTABLE.</w:t>
        <w:t>THE AVAILABLE CONVERSIONS FOR ANY ^^SDL COMPILER ARE IMPLEMENTED AS FUNCTIONS.</w:t>
        <w:t>FOR INSTANCE, THE CONVERSIONS FROM ^^ASCII TO AN INTEGER IS DEFINED AS</w:t>
        <w:t>THOUGH THE FOLLOWING FUNCTION DEFINITIONS WERE MADE:</w:t>
        <w:t>.IMAGE 11</w:t>
        <w:t>FUNCTION:        (CHARACTER: C) Returns integer 0..127</w:t>
        <w:t xml:space="preserve">       CASE C OF;</w:t>
        <w:t xml:space="preserve">           "A":  RETURN  :41;</w:t>
        <w:t xml:space="preserve">           "B":  RETURN  :42;</w:t>
        <w:t xml:space="preserve">           "O":  RETURN  :30;</w:t>
        <w:t xml:space="preserve">           " ":  RETURN  :20;</w:t>
        <w:t xml:space="preserve">        END      RETURN  :7F     /* IF NOT AN ASCII CHARACTER;</w:t>
        <w:t>END;</w:t>
        <w:t>EACH CONVERSION DEFINED BY A PARTICULAR ^^SDL COMPILER MUST HAVE A</w:t>
        <w:t>CORRESPONDING FUNCTION DEFINITION. THE COMPILER SYSTEM MIGHT USE THE</w:t>
        <w:t>FUNCTION DEFINITION TO PERFORM THE CONVERSION, OR IT MIGHT USE AN</w:t>
        <w:t>OPTIMIZED VERSION THAT HAS THE SAME RESULT (ON A SYSTEM WHICH USES</w:t>
        <w:t>EXCLUSIVELY ^^ASCII, THE OPTIMIZED CONVERSION MIGHT SIMPLY BE TO FETCH</w:t>
        <w:t>THE VALUE OF THE CHARACTER, AND CHANGE ITS TYPE TO INTEGER).</w:t>
        <w:t>NOTE THAT THIS DEFINITION OF CONVERSION ALLOWS A FORMALLY EQUIVALENT</w:t>
        <w:t>BUILT-IN FUNCTION TO BE USED WITHOUT DESTROYING TRANSPORTABILITY.</w:t>
        <w:t>.PAGE</w:t>
        <w:t>^^SDL ^EXPRESSIONS</w:t>
        <w:t>.IMAGE 28</w:t>
        <w:t xml:space="preserve">         {variablename</w:t>
        <w:t>operand  {constant</w:t>
        <w:t xml:space="preserve">         {record     exp, exp, exp..., exp   used for structured values.</w:t>
        <w:t xml:space="preserve">         {(exp)</w:t>
        <w:t xml:space="preserve">         Loperand   operand   Roperand              Operands must be</w:t>
        <w:t xml:space="preserve">                       or                           appropriate for </w:t>
        <w:t xml:space="preserve">                    function                        operator. Result is</w:t>
        <w:t xml:space="preserve">            defined as operator(Loperand,Roperand)  not necessarily of</w:t>
        <w:t xml:space="preserve">            operator                                type of operands.</w:t>
        <w:t xml:space="preserve">            function name     operand</w:t>
        <w:t xml:space="preserve">                 defined as operator (operand)</w:t>
        <w:t xml:space="preserve">         operator    (operand-list)</w:t>
        <w:t xml:space="preserve">         functionname</w:t>
        <w:t xml:space="preserve">         IF boolean THEN expl ELSE exp2</w:t>
        <w:t xml:space="preserve">              defined semantically:</w:t>
        <w:t xml:space="preserve">                 FUNCTION IF (BOOLEAN:FLAG,...</w:t>
        <w:t xml:space="preserve">                 &amp;            typeofexp1: THENVALUE,...</w:t>
        <w:t xml:space="preserve">                 &amp;            typeofexp1: ELSEVALUE)...</w:t>
        <w:t xml:space="preserve">                 &amp;            RETURNS     typeofexp1;</w:t>
        <w:t xml:space="preserve">                      IF FLAG</w:t>
        <w:t xml:space="preserve">                      THEN RETURN THENVALUE</w:t>
        <w:t xml:space="preserve">                      ELSE RETURN ELSEVALE</w:t>
        <w:t xml:space="preserve">                 END;</w:t>
        <w:t xml:space="preserve">         @ pointer expression</w:t>
        <w:t xml:space="preserve">         . objectname</w:t>
        <w:t>.PAGE</w:t>
        <w:t>^SUBROUTINE CALLS:</w:t>
        <w:t>WISH TO BE ABLE TO SAY ^^UPDATE ^X; DON'T WANT COMPLICATION OF CALL BY VALUE</w:t>
        <w:t>AND CALL BY REFERENCE.</w:t>
        <w:t>ALSO WISH TO MAKE EXPLICIT ALL MODIFICATONS TO A PARAMETER THAN WAS PASSED</w:t>
        <w:t>(I.E., PROCESS SHOULD NOT BE INDENTICAL TO MODIFICATION OF LOCAL VARIABLE).</w:t>
        <w:t>ALWAYS CALL BY VALUE. IF A PARAMETER ^S IS DECLARED,</w:t>
        <w:t>.IMAGE 1</w:t>
        <w:t xml:space="preserve">     UPDATE(POINTER TO type: S)</w:t>
        <w:t>.LOWER</w:t>
        <w:t>THEN THE NOTATION</w:t>
        <w:t>.IMAGE 1</w:t>
        <w:t xml:space="preserve">     UPDATE X</w:t>
        <w:t>IF ^X IS A POINTER TO TYPE TYPE, THEN THE VALUE OF ^X IS PASSED;</w:t>
        <w:t>IF ^X IS OF THE TYPE TYPE, AND IS A VARIABLE REFERENCE, THEN THE</w:t>
        <w:t>ADDRESS OF ^X IS COMPUTED AND PASSED INSTEAD.</w:t>
        <w:t>^^POINTER ^^TO ^U^P^D^A^T^ED TYPE: ^S MEANS THAT THE TYPE SPECIFIED</w:t>
        <w:t>WILL BE MODIFIED BY THE CALLED ROUTINE. THE ^U^P^D^A^T^EDNESS OF</w:t>
        <w:t>A PARAMETER LIST MUST MATCH, OR THE LINK EDITOR WILL COMPLAIN.</w:t>
        <w:t>THE OPTIMIZER ASSUMES THAT NON-UPDATED OBJECTS DO NOT CHANGE IN VALUE.</w:t>
        <w:t>^^MODIFIES CLAUSES</w:t>
        <w:t>THE ^^MODIFIES CLAUSES IS ADDED TO A (SUB)ROUTINE DECLARATION</w:t>
        <w:t>TO INDICATE WHICH ^^IMPORTED AND WHICH ^^EXPORTED VARIABLES</w:t>
        <w:t>THIS ROUTINE WILL CHANGE.</w:t>
        <w:t>THE COMPILER WILL NOT ALLOW A MODIFICATION TO AN ^^IMPORTED OR</w:t>
        <w:t>^^EXPORTED VARIABLE WHICH IS NOT LISTED IN THE ^^MODIFIES LIST.</w:t>
        <w:t>^^SDL ^SEMANTICS</w:t>
        <w:t>THE ^^SDL LANGUAGE IS WELL DEFINED SEMANTICALLY. A SMALL SUBSET OF ^^SDL IS</w:t>
        <w:t>TRULY PRIMITIVE; THE OTHER CONSTRUCTS CAN BE COMPOSED OF THESE PRIMITIVES.</w:t>
        <w:t>THE DATA TYPES "VECTOR OF ^^INTEGER" AND "VECTOR OF ^^POINTER ^^TO ^^INTEGER"</w:t>
        <w:t>ARE THE PRIMITIVE DATA TYPES OF ^^SDL. WHEN USED WITH THE ^^CLOSED ^^TYPE AND</w:t>
        <w:t>^^STRUCTURE DEFINITIONS, THE DATA TYPES ^^BOOLEAN, ^^SET, AND ^^STATE CAN BE</w:t>
        <w:t>CONSTRUCTED. IT IS INTENDED THAT THE SEMANTICS OF ^^SET AND ^^STATE BE</w:t>
        <w:t>DEFINED IN THIS WAY TO AVOID AMBIGUITY; ACCORDINGLY, THE DEFINITIONS OF</w:t>
        <w:t>"SCALAR ^^INTEGER", "SCALAR ^^POINTER ^^TO ^^INTEGER", ^^SET AND ^^STATE</w:t>
        <w:t>ARE INCLUDED HERE.</w:t>
        <w:t>LIKEWISE, THE CONTROL FLOW PRIMITIVES OF SUBROUTINES AND FUNCTION CALL,</w:t>
        <w:t>^^LEAVE, ERROR EXITS, ^^WHILE-DO AND ^^IF-THEN-ELSE ARE NOT SUFFICIENT TO</w:t>
        <w:t>DESCRIBE ALL THE OTHER CONTROL-FLOW CONSTRUCTS IN ^^SDL, AND ARE USED</w:t>
        <w:t>HEREIN TO SO DEFINE.</w:t>
        <w:t>.PAGE</w:t>
        <w:t>SCALAR INTEGER SEMANTICS IN TERMS OF VECTOR INTEGER SEMANTICS:</w:t>
        <w:t>.IMAGE 30</w:t>
        <w:t>INTEGER    1b..ub:   scalarname:= initvalue;</w:t>
        <w:t xml:space="preserve">           is expanded to:</w:t>
        <w:t>SCALAR$INTEGER:   scalarname (INTEGER implementation..implementation:</w:t>
        <w:t xml:space="preserve">                                                      LOWERBOUND,</w:t>
        <w:t xml:space="preserve">                              INTEGER implementation..implementation max</w:t>
        <w:t xml:space="preserve">                                                      :UPPERBOUND</w:t>
        <w:t xml:space="preserve">                              INTEGER imin..imax: initvalue);</w:t>
        <w:t xml:space="preserve">           where SCALAR$INTEGER IS defined as follows:</w:t>
        <w:t>CLOSED TYPE:  SCALAR$INTEGER (INTEGER imin..imax:LOWERBOUND,</w:t>
        <w:t xml:space="preserve">                              INTEGER imin..imax:UPPERBOUND,</w:t>
        <w:t xml:space="preserve">                              INTEGER imin..imax:INITIALVALUE);</w:t>
        <w:t xml:space="preserve">              INTEGER  LOWERBOUND..UPPERBOUND: ...</w:t>
        <w:t>&amp;                             VALUE[0..0] : = INITIALVALUE;</w:t>
        <w:t xml:space="preserve">              INLINE FUNCTION SCALAR$INTEGER RETURNS...</w:t>
        <w:t>&amp;                                 INTEGER LOWERBOUND..UPPERBOUND;</w:t>
        <w:t xml:space="preserve">                              RETURN VALUE[0];</w:t>
        <w:t xml:space="preserve">              END</w:t>
        <w:t xml:space="preserve">              INLINE SUBROUTINE SCALAR$INTEGER:=...</w:t>
        <w:t>&amp;                             INTEGER imin..imax: RIGHTSIDE;</w:t>
        <w:t xml:space="preserve">                              VALUE[0]:= RIGHTSIDE;</w:t>
        <w:t xml:space="preserve">                              RETURN;</w:t>
        <w:t xml:space="preserve">              END;</w:t>
        <w:t>END;</w:t>
        <w:t>NOTE THAT THE := OPERATOR, WHEN USED TO INITIALIZE AN INTEGER VECTOR, MAY</w:t>
        <w:t>HAVE THE EMPTY VECTOR TO ITS RIGHT.</w:t>
        <w:t>.PAGE</w:t>
        <w:t>BOOLEAN ^SEMANTICS:</w:t>
        <w:t>^^BOOLEAN: BOOLEANNAME := BOOLINITVALUE;</w:t>
        <w:t>IS DEFINED AS:</w:t>
        <w:t>^^SCALAR$BOOLEAN: BOOLEANNAME (^^BOOLEAN: BOOLINITVALUE); ***NO WORKEE!***</w:t>
        <w:t>WHERE ^^SCALAR$BOOLEAN IS DEFINED AS:</w:t>
        <w:t>.IMAGE 5</w:t>
        <w:t>CLOSED TYPE:   SCALAR$BOOLEAN (BOOLEAN: BOOLINITVALUE);</w:t>
        <w:t xml:space="preserve">               INTEGER  0..1:  VALUE :=...</w:t>
        <w:t>&amp;                   IF BOOLINITVALUE</w:t>
        <w:t xml:space="preserve">                    THEN 1</w:t>
        <w:t xml:space="preserve">                    ELSE 0</w:t>
        <w:t>.PAGE</w:t>
        <w:t>^^LEAVE STATEMENT SEMANTICS:</w:t>
        <w:t>SINCE THE ^^LEAVE STATEMENT CAN BE USED WITH ALL BLOCKS IN ^^SDL, AND ALL</w:t>
        <w:t>BLOCKS CAN BE SEMANTICALLY REDUCED TO ^^REPEAT BLOCKS, THE SEMANTICS OF</w:t>
        <w:t>^^LEAVE WILL BE EXPRESSED IN TERMS OF ^^REPEAT BLOCKS.</w:t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