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DMA Documentation (23_Jun_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JDM� i� � high-performanc� flopp� dis� controller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t� nam� come� fro� th� fac� tha� i� use� Direc� Memor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nique� t� achiev� hig� dat� transfe� rates�� Typically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ea� tha� you� syste� wil� ru� faster�� I� als� allow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wide variety of disk drive and media forma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� o� ou� user� aquir� � DJDM� a� par� o� � system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formatio� neede� t� operat� th� DJDM� a� par� o� 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cate� i� th� firs� fe� sections�� Thi� par� o� th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el� yo� wher� al� o� th� interestin� thing� o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are�� lik� wher� d� yo� plu� i� th� driv� cables�� 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how to format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� o� ou� user� ar� integratin� th� DJDM� int� syste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own�� Fo� thos� o� yo� i� thi� category�� you'l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programming command set of the DJDM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hat kinds of people use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hat the manu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yste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ok 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the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gging in the board and th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 alone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JDMA to bring up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al port and it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the DJ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JDMA's respons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ing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s betwee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in� th�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over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function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verview of the chip gro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the standard 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e causes of errors (return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ibles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bootstra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dj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