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.COM  is the expres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FIG1.COM  is the configuration program for 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FF4  is a text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ation is in files with the extention 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files are files with a 'Q' as the second letter of th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squeeze a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Q filename.typ [optional destination 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o unsqueeze EXPRESS1.DQC to the B drive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Q EXPRESS1.DQC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 files on this disk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