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aypro User Disk #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OR 9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382-8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programs will teach a person to touch typ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rove speed and accuracy.  The programs were originally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Tools of Australia.  Configuration sensitive paramete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a file by Elliam Associates.  This version wa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ypro 2, 4, or 10 format screen by Barry Cole for the West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Users Group(WLAKUG).  I recommend using EATYPE.COM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for reference or customizing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 received with the disk.    --Barry A. 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EATYPE typing tutorial. Read this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YPE.BAS     EATYPE.COM     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YPE.BAS and EATYPE.COM are modified versions of the TTYP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the same data files and instructions but are much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nstall. *.DAT are the data files used by E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.BAS may drive your printer nuts because of the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 feeds. Most of these have been removed in E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ILL.BAS    TDR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required that the program be modified to match your C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the computer's STATUS and INPUT port values. 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nd INPUT ports has been eliminated and the CRT contr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data file CR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have to modify the CRT.DEF file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VT52 terminal.  If you are using an ADM-31 then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ING CRT.DE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 CRT.DEF'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 a title line - program needs it - Chang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n a line description - program needs them - Chang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or add lines - Line cou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umber count to match the number of CRT Control Sequence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fference in the Normal Video etc in bot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RT Control Sequences to match your C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ny changes name the file CRT.DEF (Thats the file EA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o set up the CRT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 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,------- CRT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ample 1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-31 &lt;--------------------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43, CLEAR SCREEN &lt;-------- Lin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84,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87,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79,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52,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41, WRITE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40, WRITE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61, CURSOR POSITION LEA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 ROW FIRST - USE 1,2 FOR COLUM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1, FIRS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1, SECO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ample 2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ay Model 10 /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106,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75,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87,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WRITE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WRITE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7,89, CURSOR POSITION LEA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 ROW FIRST - USE 1,2 FOR COLUM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31, FIRS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1, SECO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use your newly acquired tying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dresses on envelopes. Envelopes are inserted in your pri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program is written for the Epson but has been ru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without problems. Source in Sbasic is included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inker; however, all you need to do is type ENVELOPE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. Happy "Hunting and Pec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INDEX.DOC   FOGIN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lculates the Gunning-Mueller Clear Writing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 Index of a ASCII file based on sentence and word length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determining whether you are writing over or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(now that you're typing novels and magazine arti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Mike P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RC and hit &lt;RETURN&gt; to verify the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