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MA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simple game to play. It is just like the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e all played as children. The computer picks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ile and you have to guess what it is.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imple as possible I only allowed five letter wor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 to seven wrong guesses before you get hanged. (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urt a bit.) If you should happen to gu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ore than once, the second time doesn't coun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enaliz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cond program on the disk called "WORD.COM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allows you to enter your own words into the 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 OF WARNING: The WORD program needs 135 words enter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figure out your word list befo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you don't end up using any words more than once.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oesn't seem like many until you start trying to think of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by the way, use only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laying "HANGM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5 OU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BING, MN. 55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