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tch Documentation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tch is an interactive drawing program that consists of two menu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as a different set of options.   The first menu entere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screen manipulation and is called the alternate menu.  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entered from the first and is the main menu called SKETCH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enu may be entered from the main men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enu Commands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ab/>
        <w:tab/>
        <w:tab/>
        <w:t>USE and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nter SKETCH</w:t>
        <w:tab/>
        <w:tab/>
        <w:t>Sets up global variables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nu. This should only be us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 the main menu is entered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 option should be used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SKETCH</w:t>
        <w:tab/>
        <w:tab/>
        <w:t>Allows access to the main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-initializing the globals.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ditions in SKETCH upon retu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me as when alternate menu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set backplane color</w:t>
        <w:tab/>
        <w:tab/>
        <w:t>Sets the color of the backplane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15 color selections. The back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rger than the pattern plane so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border if it is a different colo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ttern plane. It is also the col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w a clear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change pen color</w:t>
        <w:tab/>
        <w:tab/>
        <w:t>Changes the color of the sprit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n by 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get blank sketch pad</w:t>
        <w:tab/>
        <w:t xml:space="preserve">Loads the file SKETCH.SCR into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ard RAM. If used it over writ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aphics information in the RAM. Also i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alizes the board so GRPHINI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be run before entering 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lor entire pad</w:t>
        <w:tab/>
        <w:tab/>
        <w:t>Sets foreground and background pix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very screen box on the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refresh this menu</w:t>
        <w:tab/>
        <w:tab/>
        <w:t>Clears screen and reprints menu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un time error checking in SBASIC m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Commands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ab/>
        <w:tab/>
        <w:tab/>
        <w:t>USE and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pen down</w:t>
        <w:tab/>
        <w:tab/>
        <w:tab/>
        <w:t>Start plotting pixels. When the p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wn pixels are plotted wherever th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moved. Foreground or background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y be plotted depending on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pen up</w:t>
        <w:tab/>
        <w:tab/>
        <w:tab/>
        <w:t>Stop plotting pixels. Allows the 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ved from one part of the scree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out plotting points as you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joy stick mode</w:t>
        <w:tab/>
        <w:tab/>
        <w:t>Sets the joy stick as the directi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vice. Requires the joystick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scribed in issue #15 of Micro Cornucop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s Joy Stick status line to '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keyboard mode</w:t>
        <w:tab/>
        <w:tab/>
        <w:t>Sets the key board as the directi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vice. The numeric keypad is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en around the screen a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MOVE indicator on your menu. Sets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ick status line to 'o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set box mode</w:t>
        <w:tab/>
        <w:tab/>
        <w:t>Sets the color mode to box.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olors can be set for the scree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the pen is pointing to. A scree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8 pixels by 8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set row mode</w:t>
        <w:tab/>
        <w:tab/>
        <w:t>Sets the color mode to row.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olors can be set for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the pen selects through the la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en selects. There are eight 8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de rows in each screen box the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being in the next screen box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down. See appendix a for row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heme. Note the selection proces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k if the last row is a greater numb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first row. Otherwise only one 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lor</w:t>
        <w:tab/>
        <w:tab/>
        <w:tab/>
        <w:t>Sets background and foreground pixe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ither by row or by screen box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olor Mod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plot foreground pixels</w:t>
        <w:tab/>
        <w:t>Sets the type of pixels to be plot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en is down to foreground (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be the foreground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plot background pixels</w:t>
        <w:tab/>
        <w:t>Sets the type of pixels to be plot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en is down to backgroun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d as an un-plotting function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t repeat speed</w:t>
        <w:tab/>
        <w:tab/>
        <w:t>Sets the amount of delay in the joy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 loop so that the speed of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vement can be regulated. Big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ans slowe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alternate menu</w:t>
        <w:tab/>
        <w:tab/>
        <w:t>Dumps you back into the alterna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fresh this screen</w:t>
        <w:tab/>
        <w:tab/>
        <w:t>Clears screen and reprin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</w:t>
        <w:tab/>
        <w:tab/>
        <w:tab/>
        <w:t>Exit to CP/M. Quit asks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fore exit 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tch may be used to plot and unplot any graphics image tha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lor board with GETSCRN if the image has the on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ance between bytes in the pattern generator tab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name table (see manual). SKETCH.SCR has such a correspon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aphics image created with sketch can be operated on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graphics editors or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Row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0                                                                  25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            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w 0 | row 8 |                                             | row  24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w 1 | row 9</w:t>
        <w:tab/>
        <w:t>|                                             | row  24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w 2 | row 10|                                             | row  2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w 3 | row 11|                                             | row  25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w 4 | row 12|                                             | row  25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w 5 | row 13|                                             | row  25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w 6 | row 14|                                             | row  25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w 7 | row 15| &gt;.........................................&gt; | row  25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     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^</w:t>
        <w:tab/>
        <w:t xml:space="preserve">                                            screen box 3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------ screen box 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screen bo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ox 3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w 256|  &l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w 257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w 258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w 259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w 26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w 261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w 26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w 26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191</w:t>
        <w:tab/>
        <w:t xml:space="preserve">                                                             255,1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