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sassembly of a .COM file using DAS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needs or wants to disassemble a program some tim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odify a small section of it for an applicatio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originally intended. At Micro Cornucopia we get a lo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ource code that "almost" work on the Kaypro. This is where 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uable. ZZSOURCE was a good program bu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time. This often caused a block for some peop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ever get past. DASM is a re-write of ZZSOURCE that makes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, the first time and again and again. The built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itself is a major improvement but there is more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designed for the beginning disassembler 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t is all they need know. A good text editor can do wond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only partially disassembled with DASM and this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 D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lets disassemble the file on this disk CRC.COM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M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sign on and give you a prompt (*). It also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help screen and stats. The help screen i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ASM will except. Display i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need to do is read the file we want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Since DASM sets up an offset automatically we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R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tell us where the file 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Read into Memory at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Ends at Relative 0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ddress is of the most interest to us. The file actuall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memory but the disassembler makes it seem as if it is at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it seem as if it ends at 0C00. We only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addresses and DASM will do the offset for us. If w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disassemble the first 20 lines of the program CRC.COM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 100H (where .COM files are loaded by 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do is to define the end of the program.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will fill an entire block to the last byte. We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nd by dumping memory (relative) until we find w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ogram. To do thi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umps memory up to BFFH. It appears that CRC.COM ends a litt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 but not to much farther before. We can end the program at BFF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we have it all. The trailing 0's will disassemble as NOP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other us mu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enter the end of file mark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FF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FF is the HEX address of the end of the program that we foun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stop when it reaches this point because we told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do is to look for DB's in the program. DASM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00,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entered a range that exceeds the length of our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SM will stop at BFF since we told it that this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ake a look at the program with the L command to see what DA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uld build labels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100,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create labels starting with L and ending with a hex addres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s these labels in the jump and move instructions etc. Examin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L command to see what it looks lik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most have a workable source file out of the .COM file.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out to disk. To begin this proc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remind you that the program needs an end but we ha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We will want equates for the labels that DASM created.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igin statement at the beginning of our .ASM fi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100,B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use the actual end of the program here because DASM def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NOT within the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the rest of the file to disk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100,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DASM by entering a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ill need to fiddle with the file to get it to assem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80 assembler you will need to add ASEG and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beginning of the program and change the extent to .M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ECPM assembler will require that you change the DB's to DEF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extent to .Z8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assemble it. There will probably be a few errors since 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find all the labels when building an equate table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to the source file with a text editor. Since DASM names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address with an L in front of it this is easily don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e for L0100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0100</w:t>
        <w:tab/>
        <w:t>EQU</w:t>
        <w:tab/>
        <w:t>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undefined labels the program shoul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at the .COM files are identical with CRC.COM or COMP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n disks K2 and K1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ASM see DAS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