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.COM is a program that translates 8080 assembly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Z80 assembly language in a form suitable for Microsoft's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Since Z80 mnemonics are easier to read and the M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popular, this program is a valuable addition to an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e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first tried this program there were some problem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M80 that M80 would not tolerate. The translato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colon behind every label. This is not allowed in an equat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is problem so that for most files one only needs to run XL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 the resulting 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few statements that will cause the translat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olon is only supressed for an EQU statement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L statement line will still receive a colon behind the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procede is to run XLATE2 and then try to assemble.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y errors (if any) and correct them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 has a built in HELP file which is display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ATE2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Using XLATE2 to Create a Source File for the CROWECPM Assemble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must be modified to work with the CROWECPM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Rename the file so it will have the extent 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dit the file to remove the 2 lines which contain the M80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Z80" and "ASEG" (near 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odify the lines containing DEFB assignments. M80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x DEFB's and ascii in single quotes if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ECPM requires that DEFB assignments to be single byte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or numbers) and that ascii assignments be DEFM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following line is acceptable syntax for M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>'this is ascii',0DH,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ine modified for the CROWECPM assembler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</w:t>
        <w:tab/>
        <w:t>'this is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>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on't forget that DEFM assignments must be limited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