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antastic Great Wonderful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Scott Flu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and Neal So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created May 7, 1981 by Kathy Ba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supposed to be a help file for Scott's QE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DS C. When in EDIT itself, you can get a brief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ands, but here I tried to give a little more exp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and a few examples of some of the niftier features,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n't used an editor of this typ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can be invok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EDIT x:filenam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both the filename and drive designation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 1) After any change that rearranges lines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automatically adjusted, so it's a good idea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gain before you make any more changes, to check out the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- unless you LIKE suprise deletions and substitution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by ALL MEANS go ahead and live dangerous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 2) Whenever I say, "specified range of lines",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umbers separated by a comma, like    1,3     or      10,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 3) A dollar sign ($) stands for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; within a search string it stands for end-of-line.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.) stands for the current line in the file; within a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nds for "any character" - a sort of wil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</w:t>
        <w:tab/>
        <w:t>Will send everything typed on the screed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printer. To stop, type another Control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</w:t>
        <w:tab/>
        <w:tab/>
        <w:t>Will list a brief description of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</w:t>
        <w:tab/>
        <w:tab/>
        <w:t>This is the "user-defined-command". To set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say    u=com   and u is set equal to "c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om" can be anything you want - a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-and-substitute you'll be doing a 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 ".,$" 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  <w:tab/>
        <w:tab/>
        <w:t>Toggles the line number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</w:t>
        <w:tab/>
        <w:tab/>
        <w:t>Turns the prompt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</w:t>
        <w:tab/>
        <w:tab/>
        <w:t>Turns the prompt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  <w:tab/>
        <w:tab/>
        <w:t>Has various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=file</w:t>
        <w:tab/>
        <w:t>sets default filename to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=</w:t>
        <w:tab/>
        <w:t>tells you las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=</w:t>
        <w:tab/>
        <w:t>tells you current line number (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've turned off the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=com</w:t>
        <w:tab/>
        <w:t>sets the user command to "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=</w:t>
        <w:tab/>
        <w:t>tells you what the user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</w:t>
        <w:tab/>
        <w:t>Commands Concer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, I know, they're ALL concerned with files, but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x:filename</w:t>
        <w:tab/>
        <w:t>Reads in file "filename" from drive x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s the currently logged in disk if no desig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x:filename</w:t>
        <w:tab/>
        <w:t>Writes "filename" to disk x. Again, "x"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, for that matter, is the filename: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, it will use the current defaul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ere is a default even if you've nev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e during your EDITing - it USED to write 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with the descriptive title " ", but tha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o cool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</w:t>
        <w:tab/>
        <w:tab/>
        <w:t>Tells you the current defaul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=file</w:t>
        <w:tab/>
        <w:t xml:space="preserve">    </w:t>
        <w:tab/>
        <w:t>Sets the default filename to "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ab/>
        <w:t>Quits the editor. If you try to quit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ing the file (via "w") to disk, EDIT will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well, ACTUALLY it will only BEEP) at you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 want your most recent changes anywa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 this  behavior obnoxious,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!</w:t>
        <w:tab/>
        <w:tab/>
        <w:t>Quits quie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x:filename</w:t>
        <w:tab/>
        <w:t>This command will cause "filename" to be rea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 x and be used to EDIT the file you are 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e. "filename" should be a file of ED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can be used to add one of your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other (there's no explicit command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the text you want to add into a file,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ith an "a" for append, and follow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eriod ".", and then use the file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you want to add the tex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!!</w:t>
        <w:tab/>
        <w:t>If a filename is not specified, i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default filename - which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contain EDIT command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s Concern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ne#)a</w:t>
        <w:tab/>
        <w:t>APPENDS lines of text AFTER the (optional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. To stop, type a single period (.)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ne#)ac</w:t>
        <w:tab/>
        <w:t>APPEND COMMENT to (line#). Thi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a "/*" onto the line you specify -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in the text of your comment, and hit &lt;c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t adds the closing "*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ange)c   </w:t>
        <w:tab/>
        <w:t>CHANGES the line or lines specified. To stop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ingle period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ange)d</w:t>
        <w:tab/>
        <w:t>DELETES the line or range of lin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ne#)i</w:t>
        <w:tab/>
        <w:t>INSERTS lines of text BEFORE the (opt.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umber. To stop, type a single period (.)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ne#)j</w:t>
        <w:tab/>
        <w:t>JOINS the line following "line#"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"line#", making the two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ange)m(dest)</w:t>
        <w:tab/>
        <w:t xml:space="preserve">MOVES the range of lines specif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stination specified. They are dele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ir origin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ange)t(dest)</w:t>
        <w:tab/>
        <w:t>COPIES the range of lines specif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stination specified. The lin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d form their origin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</w:t>
        <w:tab/>
        <w:t>line one of ridiculo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</w:t>
        <w:tab/>
        <w:t>lin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    third bor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</w:t>
        <w:tab/>
        <w:t>fourth insip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</w:t>
        <w:tab/>
        <w:t>boring boring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&gt;142,143m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&gt;142,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</w:t>
        <w:tab/>
        <w:t>third bor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</w:t>
        <w:tab/>
        <w:t>fourth insip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</w:t>
        <w:tab/>
        <w:t>line one of ridiculo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</w:t>
        <w:tab/>
        <w:t>lin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</w:t>
        <w:tab/>
        <w:t>boring boring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&gt;146t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&gt;142,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</w:t>
        <w:tab/>
        <w:t>boring boring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</w:t>
        <w:tab/>
        <w:t>third bor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</w:t>
        <w:tab/>
        <w:t>fourth insip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</w:t>
        <w:tab/>
        <w:t>line one of ridiculo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</w:t>
        <w:tab/>
        <w:t>lin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</w:t>
        <w:tab/>
        <w:t>boring boring b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 number designations for these command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ne#)p</w:t>
        <w:tab/>
        <w:t>Displays the line designated, and sets dot (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line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ange)l</w:t>
        <w:tab/>
        <w:t>Displays the range of lines specified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control characters as up-arrow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some character. A tab (^I) is the onl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that this editor ALLOWS you to put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other sneaky little devils culd creep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ange)</w:t>
        <w:tab/>
        <w:tab/>
        <w:t>Displays the range specified with a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racters shown as an up-arrow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ter . The only control character thi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llow you to insert is a tab (^I) bu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creep in, the sneaky little dev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ne#):</w:t>
        <w:tab/>
        <w:t>Prints from (line#) to (line# + 16); sets d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(line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ne#)&amp;</w:t>
        <w:tab/>
        <w:t>Prints from (line# - 16) to (line#), leaves d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ine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ne#)"</w:t>
        <w:tab/>
        <w:t>Prints from (line# + 1) up to (line# + 17),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t at (line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ne#)~</w:t>
        <w:tab/>
        <w:t>Prints from (line# - 16) up to (line#), sets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(line# -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ne#)%</w:t>
        <w:tab/>
        <w:t>Prints from (line# - 8) up to (line# + 8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 the contex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and Substit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e in several flavors.....depending on your tas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"Searches"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tring/</w:t>
        <w:tab/>
        <w:t>Will search FORWARD through the file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currence of "string", and pri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tring?</w:t>
        <w:tab/>
        <w:t>Will search BACKWARD through the file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currence of "string". A "print"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/string/</w:t>
        <w:tab/>
        <w:t xml:space="preserve">Will search and print out all occurre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tring"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/string/</w:t>
        <w:tab/>
        <w:t>Will print out all lines in the file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contain "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arch and Substitutes"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ange)s/search/replace/</w:t>
        <w:tab/>
        <w:t>Will substitute "replace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RST occurrence of "search"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s in "ran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ange)s/search/replace/p</w:t>
        <w:tab/>
        <w:t>Will do the same, but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ange)s/search/replace/gp</w:t>
        <w:tab/>
        <w:t>Will substitute for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teractive Substitute"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ange)x/search/replace/p</w:t>
        <w:tab/>
        <w:t xml:space="preserve">Will search and display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ccurrence (singly, of cour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"search" in "range"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 will be mark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 by up-arrows (^); if a ta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search string it will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vertial lines  (|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fter displaying the search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will wait for you to reply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ype a period (.)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 the substitution of "rep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"search"; answer with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 &lt;cr&gt; and i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/" is generally used to delimit the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but another character can be used, like a "@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"special characters" that can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"search" and "replace"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</w:t>
        <w:tab/>
        <w:tab/>
        <w:t>In a "replace" string, "&amp;" stands f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just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</w:t>
        <w:tab/>
        <w:tab/>
        <w:t>In a "search" string, stands for the end-o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</w:t>
        <w:tab/>
        <w:tab/>
        <w:t>Stands for the beginning-o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ab/>
        <w:t>Zero, one, or many of the characte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  <w:tab/>
        <w:tab/>
        <w:t>A "wild-card":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</w:t>
        <w:tab/>
        <w:tab/>
        <w:t xml:space="preserve">"not" character: a match will occur for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the character immediately following the "~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could try to find "th~is", for examp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specially useful if you're a lousy sp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</w:t>
        <w:tab/>
        <w:tab/>
        <w:t>The "force" character: if you want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 for a string containing one of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racters, precede it with a "\" to "force"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 Sub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9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</w:t>
        <w:tab/>
        <w:t>I think I am losing my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&gt;s/t*.n/am so bore/p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</w:t>
        <w:tab/>
        <w:t>I am so b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&gt;s/so/&amp; &amp; &amp;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</w:t>
        <w:tab/>
        <w:t>I am so so so b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12</w:t>
        <w:tab/>
        <w:t>snore (snooze)</w:t>
        <w:tab/>
        <w:t>/* a boring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&gt;s/(*~)/&amp;,fizzle/p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</w:t>
        <w:tab/>
        <w:t>snore (snooze, fizzle)</w:t>
        <w:tab/>
        <w:t>/* a boring functio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&gt;s//&amp;,zzzzz/p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</w:t>
        <w:tab/>
        <w:t>snore (snooze, fizzle, zzzzz)</w:t>
        <w:tab/>
        <w:t>/* a boring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"*." stands for any number of any character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tches the LONGEST occurrence of the search st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, but can be tricky if you're not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also that it will remember the last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say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#, but can be tricky if you're not care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