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2056665543"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2087368858"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