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ACMAN.COM has been patched for the BIG BOARD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E = up / X = down / S = left / D = r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..Patched for Big Board by Gary Kaufman (215) 735-284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ed version of PACMAN (PACMAN.COM)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o any terminal that has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CLEAR SCREEN command of 2 characters of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CURSOR ADDRESSING command tha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&lt;char&gt; &lt;ROW&gt; &lt;COLUMN&gt;    with offset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URSOR ON and CURSOR OFF command tha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&gt; &lt;char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necessary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LEAR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FDAH ====&gt; First character    (Currently 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DBH ====&gt; Second character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URSOR ADDRESS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7F3H ====&gt; First character    (Currently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7FCH ====&gt; Second character   (Currently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URSOR 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D9EH ====&gt; First character 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9FH ====&gt; Second character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A0H ====&gt; Third character 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URSOR OF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7DCH ====&gt; First character 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DDH ====&gt; Second character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DEH ====&gt; Third character    (Currently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key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47BH ====&gt; Move LEFT          (Currently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ABH ====&gt; Move DOWN          (Currently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93H ====&gt; Move UP            (Currently 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87H ====&gt; Move RIGHT         (Currently "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T character ("Q") is located at address 34E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is set-up to work with a BIG BOAR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