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(SBK #5) contains softwar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the FlexOS-386 system.  The debu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DRI engineering consists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AQ 386 with at least 2.0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BM-compatible serial adapter (C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 copy of SBK #5 (Debug Boot Disk, DOS high-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S image file (FLEX386.CMD)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EX386.SYM) on SBK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 ("Stand-Alone Symbolic Instruction Debugg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communicate  directly to COM-0 hardwar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 (see FlexOS User's Guide) to make a copy of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. Do not use the original Debug Disk for debugg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OS-386  loadable  image  may be constructed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:  a DEBUG system (which is used with the Debu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SID386), and a BOOTABLE system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he two is the LINK 86 command  option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he  systems.  The  Debug  Disk  contain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ed OS which is load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Dis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EBUG system, the FlexOS image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interference with SASID386 or the debug 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OS resides  from  paragraph  address  0 to 0x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SID386 resides in paragraph  addresses  0x7d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A000.   This leaves the area between  0x2000 and 0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   to   load   the   FlexOS-386   load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X386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two parts to the FlexOS 386  load image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a.   The size of each will vary depending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included  in the system.  Optional 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linkable  hard disk drivers,  DOS front-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Interface.   To obtain the size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your image  file,  link the file once and LI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the size of each image  part in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use these numbers to determine 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nd data.  A standard  DRI load addres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ction is paragraph 0x200c.  Having select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address,  add the size of the code  to it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displayed  by LINK  86 is in bytes)  to ge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ode section ends.  Use that paragrap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data absolute  load addres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at the code size is 0x31036 bytes.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3104 paragraphs  and add it to the cod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0x5110. This is the 1st legal addres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ystem. For safety we add 0x400 para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We now have 0x5510 as the data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 system  is too big,  you will  be un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.   To save memory space, certain 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 loaded instead of statical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OS  image.   This will reduce  the size of FlexO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age.  (see FlexOS Configuration Guid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bout loadabl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nk  input   file  (see  the  FlexOS  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Guide for more information on LINK 86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386.CMD [code[abs[200c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[abs[5510],origin[100],max[0]]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names of the objects or librar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linking  the system,  copy  both  FLEX386.C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386.SYM to the root of your copy of the debu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lace the debug disk in the A:  drive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  A batch  file will be automatically 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SASID386.   When you see SASID386's  promp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terminal,  you may type '?'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ELP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 code  to the system,  but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ize, then place the data as high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s the code size increases you can us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atch  area  in the system  (symbol  patch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ditional  passpoint(s)  routines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.  See  the  file  SIDTOOLS.A86  for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ing more complex and useful conditional pass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conditional passpoints or using the trace in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while in certain "real time areas"  of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ause a General Protec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