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CORMS24                                                 2-15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MSDOS (version 2/3) system configuration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opied over to your MSDOS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RDRV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vus-IBM (PC, XT, AT) MSDOS (version 2/3) att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r. This driver provides the system depende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MSDOS as well as Corvus MSDOS programs to use the Co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n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DO NOT use the DISKCOPY, SYS, or FORMAT progra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vus volume as the result is unpredictabl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be destroyed. To copy files when Corvus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lved use the COPY command or some other fil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PLDRV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vus-IBM (PC, XT, AT) MSDOS (version 2/3) attach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This driver allows programs to communicate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n the same manner as a local printer connect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BO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file used by CORDRV.BIN when logging into the di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(that run under the UCSD p-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S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hat changes the parameters of SPLDRV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MA4.PAS and SEMA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program written with the Microsoft-IBM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ws how to use the SEMAPHORE facility provided by the Co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. Access to SEMA4.PAS should be restricted as indiscr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uld confuse applications/utilities using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RIVEC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ile describing the support services provided by the Co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nterface unit, DRIVEC2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RIVEC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that can be linked to an application providing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rvu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KEDIS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batch file that copies files needed to make a Corvus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