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le�STĠBoard�an�System�Softwa�e an� documentation statu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22 Jan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#Title#                              #Bios Vers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ex 820 CP/M 80 Boot and installation disk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ex 850 CP/M 80 Boot and installation disk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ex CP/M Bios source and generation disk  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ex 880 Turbodos Boot and installation disk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Colex 880 Turbodos Bios source and generation disk      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e�324��CP/͠68ˠboo�an�installatio�dis�        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ex 3240 CP/M 68K utilities disk (.REL files)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ex STD WORDS demonstration disk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ther useful but not Colex supplied software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cropro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crosoft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crosoft assembler and linker (M80,L80,CREF80,LIB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gital Research Z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rcim Supercalc or Microsoft Multiplan sprea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gita�Researc�CP/͠plu�documentatio�(include�S/�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Research CP/M 68K documentation (includes S/W lic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rrent Colex manua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D CP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D P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D SIO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D PIO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D FLP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D 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 DRAM 64/128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D 6800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D 68000-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D 68000 debugg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D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D 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ex 800 Technical manual (820,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ex 880 Turbodos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ex 880 Turbodos programm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ex Hardwa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ex 880 Turbodos OEM implemento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ex 880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Colex Technical specific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ex 3240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ex 880 System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ex 880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ex 880 Turbodos Gene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ex STD CPU2 upgrade notes/users manual for CP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ex STD CPUE and STD CPU2 memory mapp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ex ST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but not Colex suppli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log Z8536 CIO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log Z8530 SCC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log or Mostek Z80 programm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or Mostek 68000 programm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T.C. 22 Jan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