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4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urboDOS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3 by Software 2000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ope#����������������Thi� manua� describe� ho� t� us� th� COLEX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87��� an� -88�� serie� computers�� Turbo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Colex-870#��������� famil� o�  dua� flopp� dis� based�� desk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micr� computers��  Th� 87� serie� rang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ingl� use� syste� wit� 128� memory�� 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6� use� syste� wit� 448ˠ byte� o� memor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Each disk can store 800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Colex-880#��������Thi� serie� o� computer� offers � 10M 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dis� plu� � 800K flopp� disk�  U� t� � us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wit� 448ˠ byte�  o� memory�� ma� sh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common disk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ansion options#����Cole� system� ca� b� upgrade� t� ad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user� an� bigge� dis</w:t>
      </w:r>
      <w:r>
        <w:rPr/>
        <w:t xml:space="preserve">렠 </w:t>
      </w:r>
      <w:r>
        <w:rPr/>
        <w:t>storage���  Ad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additio�al users�  u� t� th� syste� maximu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require� onl� th� additio� o� � Cole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TurboDOS 1.3                                              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3 by Software 2000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pyright Notice#�����Copyrigh� 198� b� Softwar� 2000�� Inc�� 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right� reserved�  N� par� o� thi� publ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ma� b� reproduced� transmitted�  transcrib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store� i� � retrieva� system��  o� trans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int� an� languag� o� compute� languag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an� for� o� b� an� means��� electron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mechanical��� magnetic��� optical�� chemi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manua</w:t>
      </w:r>
      <w:r>
        <w:rPr/>
        <w:t xml:space="preserve">젠 </w:t>
      </w:r>
      <w:r>
        <w:rPr/>
        <w:t>o� otherwise��� withou� th� pr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writte� permissio� o� Softwar� 2000�� Inc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an� Colex�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rademark Notice#�����TurboDOӠ i� � trademar� o� Softwar� 2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Inc.�� an� ha� bee� registere� i� th� Un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State� an� i� mos� majo� countri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fre� world�  CP/M�  CP/�  Plus�  an� MP/� a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trademarks of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sclaimer#�����������Colex� Inc.� an� Softwar� 2000� Inc.� mak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representation� o� warrantie� wit� respe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th</w:t>
      </w:r>
      <w:r>
        <w:rPr/>
        <w:t xml:space="preserve">堠 </w:t>
      </w:r>
      <w:r>
        <w:rPr/>
        <w:t>content� o� thi� publication�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specificall� disclaim� an� implie� warrant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o</w:t>
      </w:r>
      <w:r>
        <w:rPr/>
        <w:t xml:space="preserve">栠 </w:t>
      </w:r>
      <w:r>
        <w:rPr/>
        <w:t>merchantabilit� o� fitnes� f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particula�  purpose���  Colex�� Inc.�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Softwar</w:t>
      </w:r>
      <w:r>
        <w:rPr/>
        <w:t xml:space="preserve">堠 </w:t>
      </w:r>
      <w:r>
        <w:rPr/>
        <w:t>2000��� Inc.��� shal</w:t>
      </w:r>
      <w:r>
        <w:rPr/>
        <w:t xml:space="preserve">젠 </w:t>
      </w:r>
      <w:r>
        <w:rPr/>
        <w:t>unde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circumstance� b� liabl� fo� consequent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damage� o� relate� expenses��  eve� i� i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bee� notifie� o� th� possibilit� o�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Colex�� Inc.��  reserve� th� righ� t� rev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thi� publicatio� fro� tim� t� tim� 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obligatio� t� notif� an� perso� o�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TurboDOS 1.3                                      ABOUT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3 by Software 2000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BOUT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#��������������We'v� designe� thi� User'� Guid� t� mak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eas� fo� yo� t� lear� ho� t�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TurboDOӠ operatin� system��  Thi� docu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tell� yo� wha� TurboDO� does��  Ho� t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it� variou� facilities�� an� wha� t� 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cas� o� errors��  I� als� describe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TurboDOS comman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rganization#���������Thi� guid� start� wit� � sectio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explain� som� o� th� basics��  wha� Turbo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is��  wha� i� does��  ho� t� ge� i� star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enter commands,  and correc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Th</w:t>
      </w:r>
      <w:r>
        <w:rPr/>
        <w:t xml:space="preserve">堠 </w:t>
      </w:r>
      <w:r>
        <w:rPr/>
        <w:t>nex� thre� section� explai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principa</w:t>
      </w:r>
      <w:r>
        <w:rPr/>
        <w:t xml:space="preserve">젠 </w:t>
      </w:r>
      <w:r>
        <w:rPr/>
        <w:t>concept� o� TurboDOӠ i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detail��  Ther� ar� section� o� fil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disks,  printing,  a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Ther� i� � referenc� sectio� tha� descr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eac� TurboDOӠ comman� i� detail�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sectio� i� organize� alphabeticall� fo� 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Finally,  there is a glossary and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TurboDOS 1.3                                      ABOUT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Guide                                           (CONTINUED)#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3 by Software 2000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lated Documents#����I� additio� t� thi� guide��   yo� migh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interested in three other related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#.#�  You'l� nee� th�  #Programmer'� Guid�#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yo� ar� writin� application� program� t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unde� TurboDOS��   especiall� i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programmin</w:t>
      </w:r>
      <w:r>
        <w:rPr/>
        <w:t xml:space="preserve">砠 </w:t>
      </w:r>
      <w:r>
        <w:rPr/>
        <w:t>i� assembl� language�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explain� th� interna� working� o� Turbo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i� muc� mor� detai� tha� thi� documen� do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an� describe� eac� TurboDOӠ functi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 xml:space="preserve">#.#�  Cole� - 870/88� serie� syste� hardw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manual��   Thi� wil� hel� yo� insta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connec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#.#�  Cole� - 80�  serie� maintenance  gui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Thi� wil� hel� yo� t� kee� you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running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TurboDOS 1.3                                      HARDWA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3 by Software 2000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PU#������������������Z80 4.0 MHz           1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                </w:t>
      </w:r>
      <w:r>
        <w:rPr/>
        <w:t>1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AM#                  128K Bytes      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4K                  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PA#                  62K             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8K                  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LOPPY DIS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25"#                800K 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UILT-IN)#           512 Byte sectors      CP/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24 Byte sectors     Turbo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"#                   256K Bytes            IB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(EXTERNAL)#           1224K Bytes           Turbo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ard disk#            5.25" Winchester, SAS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��� M � Standar</w:t>
      </w:r>
      <w:r>
        <w:rPr/>
        <w:t xml:space="preserve">䠠 </w:t>
      </w:r>
      <w:r>
        <w:rPr/>
        <w:t>(Large� size� ar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inter#              Parallel Ce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ial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#TurboDOS 1.3                                        DEVICE DRIVER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3 by Software 2000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loppy disk#          - 880 series          Uni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25"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870 series          Unit A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ard disk#            - 880 series          Unit A  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  5MB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inter#              LP1 (Parallel)        Un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P2 (Parallel)        Uni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1 serial             Unit C (LOC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2 serial             Unit C (LOC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3 serial             Unit C (LOC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4 serial             Unit C (LOC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5 serial             Unit C (LOC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#             MT (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1-T5 Workstatio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8" Floppy             Unit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M Disk (128K)       Uni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pe                  Uni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TurboDOS 1.3                                       HARDW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3 by Software 2000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ulti-processor#      � Cole� 876� thr� 87�� o� 886� thr� 8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compute� i� operate� i� Mult� user��  Mult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processo� mode��   Eac� use� ha� � dedi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CPՠ an� 64� byte� o� memor� fo� thei� 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Al� periphera� contro� function� ar� man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b� � centra� Z8� CP� wit� 128� byte� o� b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switche� memory��  Thi� centra� CP� i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usabl� fo� norma� processin� i� addit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it's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ingle processor#�����Th� Cole� 87� o� 88� computer� us� Turbo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� � singl� use� mode� The� ca� b� late� up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grade� int� multiuse� systems��  Singl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TurboDOS is much faster than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TurboDOS 1.3        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3 by Software 2000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tting started#������Thi� sectio� serve� a� � quic� referenc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startin� you� system�  Fo� mor� informa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please read the system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lex - 870 series#���Inser� th� TurboDO� "Boot� diskett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lef� han� dis� driv� wit� th� lab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lef� side�  Appl� powe� (i� powe� i� al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applied��  th� rese� butto� ma� b� pushed.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Afte� ��� seconds����  th</w:t>
      </w:r>
      <w:r>
        <w:rPr/>
        <w:t xml:space="preserve">堠 </w:t>
      </w:r>
      <w:r>
        <w:rPr/>
        <w:t>syst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automatically load Turbo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lex - 880 series#���Afte� powe� i� applied�  o� rese� i� push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th� syste� wil� loa� automaticall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ign On#��������������O� � single-use� syste� (o� � multi-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syste� wit� n� log-o� required)�� 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se� th� followin� displa� o� you� conso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soon as TurboDOS is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|   TurboDOS 1.3x,   Copyright 1983 etc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|   0A}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 xml:space="preserve">|__________________________________________|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Th</w:t>
      </w:r>
      <w:r>
        <w:rPr/>
        <w:t xml:space="preserve">堠 </w:t>
      </w:r>
      <w:r>
        <w:rPr/>
        <w:t>"sign-on�� messag� tell� yo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versio� o� TurboDO� yo� ar� using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"0A}� i� th� "comman� prompt� tha� tell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TurboDOӠ i� read� t� accep� � comman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you� keyboard��  I� als� tell� yo� tha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numbe� zero� an� driv� � ar</w:t>
      </w:r>
      <w:r>
        <w:rPr/>
        <w:t xml:space="preserve">堠 </w:t>
      </w:r>
      <w:r>
        <w:rPr/>
        <w:t>curr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selected (more about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Multi-use� system� usuall� requir� y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identif� yoursel� befor� yo� ma� proce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Let's see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TurboDOS 1.3                                          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3 by Software 2000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n-Bank Z80 memory#��Eac� use� processo� operate� i� th� Turbo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Non-Banke</w:t>
      </w:r>
      <w:r>
        <w:rPr/>
        <w:t xml:space="preserve">䠠 </w:t>
      </w:r>
      <w:r>
        <w:rPr/>
        <w:t>memor� mode���   Sinc</w:t>
      </w:r>
      <w:r>
        <w:rPr/>
        <w:t xml:space="preserve">堠 </w:t>
      </w:r>
      <w:r>
        <w:rPr/>
        <w:t>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operatin� syste� function� ar� manag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th� Hos� CPU��  th� memor� availabl� t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user program is 58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nked Z80 memory# ���Th� maste� syste� processo� opera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Banke� mamor� mode��  Thi� allow� larg� 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i� spit� o� th� are� require� fo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buffer� i� th� master��  Th� Hos� proces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ca� ru� singl� program� u� t� 62� by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4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 copyright 1984 Cole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urboDOS##TM# is a trademark of Software 2000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anua� an� TurboDO� i� distribute� b� Cole� Inc.��  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rom software 2000 -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