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 for Building BIOS2200 CP/M 2.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22-Jun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) Make any corrects/additions to the distribu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BIOS220� t� suppor� you� computer� seria� I/�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) Use MOVCPM.COM (supplied with the distribution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your CP/M v2.2 system) to generate a 60k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&gt;MOVCPM 6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&gt;SAVE 34 CPM6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) Using M80.COM (or a compatible assemblier)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BIOS2200.MAC into BIOS2200.REL.  Verify that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occurred during this process.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&gt;M80 =BIOS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4) Now the BIOS2200.REL file must be converted into a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hex-ascii format (.HEX) file before it can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th� CPM60.CO� file�  T� d� this� L80.CO� (Micro-Sof�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linker supplied with M80.COM) must be us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&gt;L80 BIOS2200/N,BIOS2200/P:EA00/X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After the link, make sure that the end of the BIO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dosn't wrap around back to zero (BIOS too big)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NO to the question about moving the module abov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5) Use DDT.COM to perform the system patching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A) First load DDT and CPM60.CO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command:   A&gt;DDT CPM6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B) Next include the BIOS module with the correc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to load it into the right place in the sys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IBIOS2200.H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R358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1] It should be noted at this point that no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</w:t>
      </w:r>
      <w:r>
        <w:rPr/>
        <w:t>booter is placed on the system track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</w:t>
      </w:r>
      <w:r>
        <w:rPr/>
        <w:t>The sector which would normally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</w:t>
      </w:r>
      <w:r>
        <w:rPr/>
        <w:t>purpose is free for use by the user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</w:t>
      </w:r>
      <w:r>
        <w:rPr/>
        <w:t>desired.  The cold start booter is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</w:t>
      </w: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C) Make note the the NEXT field which is printed by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After loading the BIOS module.  Take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significant digits of the next field and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value to decimal.  Add one to this value and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value for step 5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   </w:t>
      </w:r>
      <w:r>
        <w:rPr/>
        <w:t>D) Type ^C (control C) to exit to the operating syste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</w:t>
      </w:r>
      <w:r>
        <w:rPr/>
        <w:t>E) Save the newly created system with the SAVE command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</w:t>
      </w:r>
      <w:r>
        <w:rPr/>
        <w:t>Compute the number of pages to save from the NEXT fiel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</w:t>
      </w:r>
      <w:r>
        <w:rPr/>
        <w:t>note� i� ste� 5� above�  Nam� th� save� fil� CPM60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6) Place a cartriage which will receive the system into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</w:t>
      </w:r>
      <w:r>
        <w:rPr/>
        <w:t>first IOMEG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7) Run the supplied program IPLGEN00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</w:t>
      </w:r>
      <w:r>
        <w:rPr/>
        <w:t>A) Type 'M' (for make system) to the first prompt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</w:t>
      </w:r>
      <w:r>
        <w:rPr/>
        <w:t>B) Type the name of the file containing the gen'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</w:t>
      </w:r>
      <w:r>
        <w:rPr/>
        <w:t>system to the next file, this is CPM60.SYS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</w:t>
      </w:r>
      <w:r>
        <w:rPr/>
        <w:t>C) Type the Correct Drive to the drive selection prompt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</w:t>
      </w:r>
      <w:r>
        <w:rPr/>
        <w:t>D) Following this you will have a IOMEGA cartrige wit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</w:t>
      </w:r>
      <w:r>
        <w:rPr/>
        <w:t>a system track on it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