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MDMLNK v1.00 as of 03-26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a utility for MDM7xx. It allows linking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without the use of DDT. This may be a bit more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l DD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self-prompting and will ignore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, MDMLNK will ask for the INPUT file 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ed MDM7xx.COM file and be sure to specif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ext, you are asked for the HEX file name. Enter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d overlay file and be sure to include the .HEX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will be asked for the OUTPUT file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MDM7xx file. Again, be sure to specify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will now first read the INPUT file, overlay it with the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temporary file which is finally renam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temporary file is used so that the input fil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, yet a disk error will not wipe ou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ported for full directory, unable to write (disk 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, and in case the hex file is corrupt. Al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o CP/M, possibly leaving a file MDMLNK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not only works on any MDM7 file of any size (within reas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(BONUS!!!) be used with XMODEM or any 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laid by a HEX file which does not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